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4775</wp:posOffset>
                </wp:positionH>
                <wp:positionV relativeFrom="paragraph">
                  <wp:posOffset>1476375</wp:posOffset>
                </wp:positionV>
                <wp:extent cx="2630805" cy="1892300"/>
                <wp:effectExtent l="0" t="0" r="0" b="0"/>
                <wp:wrapTopAndBottom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KTIONS-KAR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116.25pt;mso-position-vertical-relative:text;margin-left:208.2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KTIONS-KAR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1484630</wp:posOffset>
                </wp:positionV>
                <wp:extent cx="2630805" cy="1892300"/>
                <wp:effectExtent l="0" t="0" r="0" b="0"/>
                <wp:wrapTopAndBottom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/>
                              <w:t>Aktionska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krper2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  <w:t xml:space="preserve">Im Ameisenhügel gibt es viele enge Gänge. </w:t>
                            </w:r>
                          </w:p>
                          <w:p>
                            <w:pPr>
                              <w:pStyle w:val="Textkrper2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2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  <w:t>Krabble wie eine Ameise unter dem Tisch hindurch.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116.9pt;mso-position-vertical-relative:text;margin-left:-0.1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/>
                        <w:t>Aktionska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krper2"/>
                        <w:ind w:left="180" w:hanging="0"/>
                        <w:jc w:val="left"/>
                        <w:rPr/>
                      </w:pPr>
                      <w:r>
                        <w:rPr/>
                        <w:t xml:space="preserve">Im Ameisenhügel gibt es viele enge Gänge. </w:t>
                      </w:r>
                    </w:p>
                    <w:p>
                      <w:pPr>
                        <w:pStyle w:val="Textkrper2"/>
                        <w:ind w:left="18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2"/>
                        <w:ind w:left="180" w:hanging="0"/>
                        <w:jc w:val="left"/>
                        <w:rPr/>
                      </w:pPr>
                      <w:r>
                        <w:rPr/>
                        <w:t>Krabble wie eine Ameise unter dem Tisch hindurch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4775</wp:posOffset>
                </wp:positionH>
                <wp:positionV relativeFrom="paragraph">
                  <wp:posOffset>-581025</wp:posOffset>
                </wp:positionV>
                <wp:extent cx="2630805" cy="189230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KTIONS-KAR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-45.75pt;mso-position-vertical-relative:text;margin-left:208.2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KTIONS-KAR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3542030</wp:posOffset>
                </wp:positionV>
                <wp:extent cx="2630805" cy="1892300"/>
                <wp:effectExtent l="0" t="0" r="0" b="0"/>
                <wp:wrapTopAndBottom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ktionska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krper2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  <w:t xml:space="preserve">Der Ameisenbau ist an einer Stelle zerstört und du musst schnell Material holen. </w:t>
                            </w:r>
                          </w:p>
                          <w:p>
                            <w:pPr>
                              <w:pStyle w:val="Textkrper2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left="180" w:hanging="0"/>
                              <w:rPr/>
                            </w:pPr>
                            <w:r>
                              <w:rPr/>
                              <w:t>Laufe zweimal wie eine Ameise um den Tisch.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278.9pt;mso-position-vertical-relative:text;margin-left:-0.1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ktionska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Textkrper2"/>
                        <w:ind w:left="180" w:hanging="0"/>
                        <w:jc w:val="left"/>
                        <w:rPr/>
                      </w:pPr>
                      <w:r>
                        <w:rPr/>
                        <w:t xml:space="preserve">Der Ameisenbau ist an einer Stelle zerstört und du musst schnell Material holen. </w:t>
                      </w:r>
                    </w:p>
                    <w:p>
                      <w:pPr>
                        <w:pStyle w:val="Textkrper2"/>
                        <w:ind w:left="18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left="180" w:hanging="0"/>
                        <w:rPr/>
                      </w:pPr>
                      <w:r>
                        <w:rPr/>
                        <w:t>Laufe zweimal wie eine Ameise um den Tisch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4775</wp:posOffset>
                </wp:positionH>
                <wp:positionV relativeFrom="paragraph">
                  <wp:posOffset>3533775</wp:posOffset>
                </wp:positionV>
                <wp:extent cx="2630805" cy="189230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KTIONS-KAR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278.25pt;mso-position-vertical-relative:text;margin-left:208.2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KTIONS-KAR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4775</wp:posOffset>
                </wp:positionH>
                <wp:positionV relativeFrom="paragraph">
                  <wp:posOffset>5476875</wp:posOffset>
                </wp:positionV>
                <wp:extent cx="2630805" cy="189230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KTIONS-KAR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431.25pt;mso-position-vertical-relative:text;margin-left:208.2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KTIONS-KAR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5485130</wp:posOffset>
                </wp:positionV>
                <wp:extent cx="2630805" cy="189230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ktionskarte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Vorsicht! Ein Specht kommt.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aufe schnell zum Ameisenbau.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rabble einmal ganz schnell durch den Raum.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431.9pt;mso-position-vertical-relative:text;margin-left:-0.1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ktionskarte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Vorsicht! Ein Specht kommt.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Laufe schnell zum Ameisenbau.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rabble einmal ganz schnell durch den Raum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</wp:posOffset>
                </wp:positionH>
                <wp:positionV relativeFrom="paragraph">
                  <wp:posOffset>7428230</wp:posOffset>
                </wp:positionV>
                <wp:extent cx="2630805" cy="189230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ktionskar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e Königin hat Hunger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u musst ihr etwas zum Fressen holen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ufe schnell zweimal um deinen Stuhl.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584.9pt;mso-position-vertical-relative:text;margin-left:-0.1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ktionskar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e Königin hat Hunger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u musst ihr etwas zum Fressen holen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aufe schnell zweimal um deinen Stuhl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</wp:posOffset>
                </wp:positionH>
                <wp:positionV relativeFrom="paragraph">
                  <wp:posOffset>-572770</wp:posOffset>
                </wp:positionV>
                <wp:extent cx="2630805" cy="1892300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ktionska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uch, da ist ja eine Pfütze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h kann doch nicht schwimmen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pringe dreimal hoch!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-45.1pt;mso-position-vertical-relative:text;margin-left:-0.1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ktionska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uch, da ist ja eine Pfütze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ch kann doch nicht schwimmen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pringe dreimal hoch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4775</wp:posOffset>
                </wp:positionH>
                <wp:positionV relativeFrom="paragraph">
                  <wp:posOffset>7419975</wp:posOffset>
                </wp:positionV>
                <wp:extent cx="2630805" cy="1892300"/>
                <wp:effectExtent l="0" t="0" r="0" b="0"/>
                <wp:wrapTopAndBottom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KTIONS-KAR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584.25pt;mso-position-vertical-relative:text;margin-left:208.2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KTIONS-KAR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0970</wp:posOffset>
                </wp:positionH>
                <wp:positionV relativeFrom="paragraph">
                  <wp:posOffset>-626745</wp:posOffset>
                </wp:positionV>
                <wp:extent cx="2630805" cy="1892300"/>
                <wp:effectExtent l="0" t="0" r="0" b="0"/>
                <wp:wrapTopAndBottom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KTIONS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-49.35pt;mso-position-vertical-relative:text;margin-left:211.1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2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KTIONS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80970</wp:posOffset>
                </wp:positionH>
                <wp:positionV relativeFrom="paragraph">
                  <wp:posOffset>1491615</wp:posOffset>
                </wp:positionV>
                <wp:extent cx="2630805" cy="1892300"/>
                <wp:effectExtent l="0" t="0" r="0" b="0"/>
                <wp:wrapTopAndBottom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KTIONS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117.45pt;mso-position-vertical-relative:text;margin-left:211.1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KTIONS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80970</wp:posOffset>
                </wp:positionH>
                <wp:positionV relativeFrom="paragraph">
                  <wp:posOffset>3549015</wp:posOffset>
                </wp:positionV>
                <wp:extent cx="2630805" cy="1892300"/>
                <wp:effectExtent l="0" t="0" r="0" b="0"/>
                <wp:wrapTopAndBottom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KTIONS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279.45pt;mso-position-vertical-relative:text;margin-left:211.1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KTIONS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0970</wp:posOffset>
                </wp:positionH>
                <wp:positionV relativeFrom="paragraph">
                  <wp:posOffset>5606415</wp:posOffset>
                </wp:positionV>
                <wp:extent cx="2630805" cy="1892300"/>
                <wp:effectExtent l="0" t="0" r="0" b="0"/>
                <wp:wrapTopAndBottom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3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KTIONS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441.45pt;mso-position-vertical-relative:text;margin-left:211.1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3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KTIONS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80970</wp:posOffset>
                </wp:positionH>
                <wp:positionV relativeFrom="paragraph">
                  <wp:posOffset>7663815</wp:posOffset>
                </wp:positionV>
                <wp:extent cx="2630805" cy="1892300"/>
                <wp:effectExtent l="0" t="0" r="0" b="0"/>
                <wp:wrapTopAndBottom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KTIONS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603.45pt;mso-position-vertical-relative:text;margin-left:211.1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KTIONS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195</wp:posOffset>
                </wp:positionH>
                <wp:positionV relativeFrom="paragraph">
                  <wp:posOffset>7663815</wp:posOffset>
                </wp:positionV>
                <wp:extent cx="2630805" cy="1892300"/>
                <wp:effectExtent l="0" t="0" r="0" b="0"/>
                <wp:wrapTopAndBottom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ktionska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e Königin wird angegriffen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u wirst gebraucht und musst schnell zu ihr eilen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he drei Felder vor.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603.45pt;mso-position-vertical-relative:text;margin-left:2.85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ktionska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e Königin wird angegriffen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u wirst gebraucht und musst schnell zu ihr eilen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he drei Felder vor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195</wp:posOffset>
                </wp:positionH>
                <wp:positionV relativeFrom="paragraph">
                  <wp:posOffset>5606415</wp:posOffset>
                </wp:positionV>
                <wp:extent cx="2630805" cy="189230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ktionskarte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htung!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in Wildschwein nähert sich dem Ameisenbau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chnell raus mit dir!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he drei Felder zurück.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441.45pt;mso-position-vertical-relative:text;margin-left:2.85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ktionskarte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chtung!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in Wildschwein nähert sich dem Ameisenbau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chnell raus mit dir!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he drei Felder zurück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195</wp:posOffset>
                </wp:positionH>
                <wp:positionV relativeFrom="paragraph">
                  <wp:posOffset>1491615</wp:posOffset>
                </wp:positionV>
                <wp:extent cx="2630805" cy="1892300"/>
                <wp:effectExtent l="0" t="0" r="0" b="0"/>
                <wp:wrapTopAndBottom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ktionska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krper2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  <w:t>Die Puppen sind geschlüpft.</w:t>
                            </w:r>
                          </w:p>
                          <w:p>
                            <w:pPr>
                              <w:pStyle w:val="Textkrper2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2"/>
                              <w:ind w:left="180" w:hanging="0"/>
                              <w:jc w:val="left"/>
                              <w:rPr/>
                            </w:pPr>
                            <w:r>
                              <w:rPr/>
                              <w:t>Formi Formica freut sich riesig. Sie läuft vor Freude einmal um den Ameisenbau und erzählt es den anderen Ameisen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rabble einmal um den Tisch herum.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117.45pt;mso-position-vertical-relative:text;margin-left:2.85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ktionska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krper2"/>
                        <w:ind w:left="180" w:hanging="0"/>
                        <w:jc w:val="left"/>
                        <w:rPr/>
                      </w:pPr>
                      <w:r>
                        <w:rPr/>
                        <w:t>Die Puppen sind geschlüpft.</w:t>
                      </w:r>
                    </w:p>
                    <w:p>
                      <w:pPr>
                        <w:pStyle w:val="Textkrper2"/>
                        <w:ind w:left="18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2"/>
                        <w:ind w:left="180" w:hanging="0"/>
                        <w:jc w:val="left"/>
                        <w:rPr/>
                      </w:pPr>
                      <w:r>
                        <w:rPr/>
                        <w:t>Formi Formica freut sich riesig. Sie läuft vor Freude einmal um den Ameisenbau und erzählt es den anderen Ameisen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rabble einmal um den Tisch herum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95</wp:posOffset>
                </wp:positionH>
                <wp:positionV relativeFrom="paragraph">
                  <wp:posOffset>-626745</wp:posOffset>
                </wp:positionV>
                <wp:extent cx="2630805" cy="1892300"/>
                <wp:effectExtent l="0" t="0" r="0" b="0"/>
                <wp:wrapTopAndBottom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ktionska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rmi Formica ist krank. Sie hat Bauchschmerzen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e will zurück in den Ameisenbau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rabble ganz langsam unter den Tisch.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-49.35pt;mso-position-vertical-relative:text;margin-left:2.85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ktionska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ormi Formica ist krank. Sie hat Bauchschmerzen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e will zurück in den Ameisenbau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rabble ganz langsam unter den Tisch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95</wp:posOffset>
                </wp:positionH>
                <wp:positionV relativeFrom="paragraph">
                  <wp:posOffset>3549015</wp:posOffset>
                </wp:positionV>
                <wp:extent cx="2630805" cy="1892300"/>
                <wp:effectExtent l="0" t="0" r="0" b="0"/>
                <wp:wrapTopAndBottom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ktionskarte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Hilfe!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er Wald brennt! 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u musst dich schnell in Sicherheit bringen und darfst drei Felder vorgehen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279.45pt;mso-position-vertical-relative:text;margin-left:2.85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ktionskarte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Hilfe!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er Wald brennt! 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u musst dich schnell in Sicherheit bringen und darfst drei Felder vorgehen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7335</wp:posOffset>
                </wp:positionH>
                <wp:positionV relativeFrom="paragraph">
                  <wp:posOffset>-535305</wp:posOffset>
                </wp:positionV>
                <wp:extent cx="2630805" cy="1892300"/>
                <wp:effectExtent l="0" t="0" r="0" b="0"/>
                <wp:wrapTopAndBottom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KTIONS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-42.15pt;mso-position-vertical-relative:text;margin-left:221.0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KTIONS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7335</wp:posOffset>
                </wp:positionH>
                <wp:positionV relativeFrom="paragraph">
                  <wp:posOffset>1522095</wp:posOffset>
                </wp:positionV>
                <wp:extent cx="2630805" cy="1892300"/>
                <wp:effectExtent l="0" t="0" r="0" b="0"/>
                <wp:wrapTopAndBottom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4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KTIONS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119.85pt;mso-position-vertical-relative:text;margin-left:221.0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4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KTIONS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7335</wp:posOffset>
                </wp:positionH>
                <wp:positionV relativeFrom="paragraph">
                  <wp:posOffset>3579495</wp:posOffset>
                </wp:positionV>
                <wp:extent cx="2630805" cy="1892300"/>
                <wp:effectExtent l="0" t="0" r="0" b="0"/>
                <wp:wrapTopAndBottom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4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KTIONS-KARTE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281.85pt;mso-position-vertical-relative:text;margin-left:221.0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4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KTIONS-KAR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7335</wp:posOffset>
                </wp:positionH>
                <wp:positionV relativeFrom="paragraph">
                  <wp:posOffset>5636895</wp:posOffset>
                </wp:positionV>
                <wp:extent cx="2630805" cy="1892300"/>
                <wp:effectExtent l="0" t="0" r="0" b="0"/>
                <wp:wrapTopAndBottom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5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KTIONS-KAR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443.85pt;mso-position-vertical-relative:text;margin-left:221.0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5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KTIONS-KAR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7335</wp:posOffset>
                </wp:positionH>
                <wp:positionV relativeFrom="paragraph">
                  <wp:posOffset>7694295</wp:posOffset>
                </wp:positionV>
                <wp:extent cx="2630805" cy="1892300"/>
                <wp:effectExtent l="0" t="0" r="0" b="0"/>
                <wp:wrapTopAndBottom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Ameisenre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62000" cy="857250"/>
                                  <wp:effectExtent l="0" t="0" r="0" b="0"/>
                                  <wp:docPr id="5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7" t="-42" r="-47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857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KTIONS-KAR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605.85pt;mso-position-vertical-relative:text;margin-left:221.05pt;mso-position-horizontal-relative:text">
                <v:textbox inset="0.1in,0.0902777777777778in,0.1in,0.0902777777777778in">
                  <w:txbxContent>
                    <w:p>
                      <w:pPr>
                        <w:pStyle w:val="Heading2"/>
                        <w:rPr>
                          <w:rFonts w:ascii="Comic Sans MS" w:hAnsi="Comic Sans MS" w:cs="Comic Sans MS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6"/>
                        </w:rPr>
                        <w:t>Ameisenreis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/>
                        <w:drawing>
                          <wp:inline distT="0" distB="0" distL="0" distR="0">
                            <wp:extent cx="762000" cy="857250"/>
                            <wp:effectExtent l="0" t="0" r="0" b="0"/>
                            <wp:docPr id="5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7" t="-42" r="-47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857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KTIONS-KAR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1130</wp:posOffset>
                </wp:positionH>
                <wp:positionV relativeFrom="paragraph">
                  <wp:posOffset>7694930</wp:posOffset>
                </wp:positionV>
                <wp:extent cx="2630805" cy="1892300"/>
                <wp:effectExtent l="0" t="0" r="0" b="0"/>
                <wp:wrapTopAndBottom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ktionska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605.9pt;mso-position-vertical-relative:text;margin-left:11.9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ktionskar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1130</wp:posOffset>
                </wp:positionH>
                <wp:positionV relativeFrom="paragraph">
                  <wp:posOffset>5637530</wp:posOffset>
                </wp:positionV>
                <wp:extent cx="2630805" cy="1892300"/>
                <wp:effectExtent l="0" t="0" r="0" b="0"/>
                <wp:wrapTopAndBottom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ktionskarte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443.9pt;mso-position-vertical-relative:text;margin-left:11.9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ktionskarte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130</wp:posOffset>
                </wp:positionH>
                <wp:positionV relativeFrom="paragraph">
                  <wp:posOffset>1522730</wp:posOffset>
                </wp:positionV>
                <wp:extent cx="2630805" cy="1892300"/>
                <wp:effectExtent l="0" t="0" r="0" b="0"/>
                <wp:wrapTopAndBottom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ktionska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119.9pt;mso-position-vertical-relative:text;margin-left:11.9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ktionskar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130</wp:posOffset>
                </wp:positionH>
                <wp:positionV relativeFrom="paragraph">
                  <wp:posOffset>-534670</wp:posOffset>
                </wp:positionV>
                <wp:extent cx="2630805" cy="1892300"/>
                <wp:effectExtent l="0" t="0" r="0" b="0"/>
                <wp:wrapTopAndBottom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ktionskarte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ppla!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u bist gerade von einem Baum gefallen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n dem Schrecken musst du dich erst einmal erholen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tze einmal aus!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-42.1pt;mso-position-vertical-relative:text;margin-left:11.9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ktionskarte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oppla!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u bist gerade von einem Baum gefallen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on dem Schrecken musst du dich erst einmal erholen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tze einmal aus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130</wp:posOffset>
                </wp:positionH>
                <wp:positionV relativeFrom="paragraph">
                  <wp:posOffset>3580130</wp:posOffset>
                </wp:positionV>
                <wp:extent cx="2630805" cy="1892300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189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ktionskarte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15pt;height:149pt;mso-wrap-distance-left:9.05pt;mso-wrap-distance-right:9.05pt;mso-wrap-distance-top:0pt;mso-wrap-distance-bottom:0pt;margin-top:281.9pt;mso-position-vertical-relative:text;margin-left:11.9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ktionskarte</w:t>
                      </w:r>
                    </w:p>
                    <w:p>
                      <w:pPr>
                        <w:pStyle w:val="Normal"/>
                        <w:ind w:left="18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1:07:00Z</dcterms:created>
  <dc:creator>Schule am Haus Langendreer</dc:creator>
  <dc:description/>
  <dc:language>en-US</dc:language>
  <cp:lastModifiedBy>Anke Hildebrandt</cp:lastModifiedBy>
  <cp:lastPrinted>2002-06-26T12:29:00Z</cp:lastPrinted>
  <dcterms:modified xsi:type="dcterms:W3CDTF">2002-09-06T12:16:00Z</dcterms:modified>
  <cp:revision>3</cp:revision>
  <dc:subject/>
  <dc:title> </dc:title>
</cp:coreProperties>
</file>