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8505</wp:posOffset>
                </wp:positionH>
                <wp:positionV relativeFrom="paragraph">
                  <wp:posOffset>-84455</wp:posOffset>
                </wp:positionV>
                <wp:extent cx="2630805" cy="1892300"/>
                <wp:effectExtent l="0" t="0" r="0" b="0"/>
                <wp:wrapTopAndBottom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en füttern die Futterbringer-Ameis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)  Die E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)  Die Männ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)  Die König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) Die König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6.65pt;mso-position-vertical-relative:text;margin-left:58.1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en füttern die Futterbringer-Ameise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)  Die Ei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)  Die Männch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)  Die König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) Die König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90265</wp:posOffset>
                </wp:positionH>
                <wp:positionV relativeFrom="paragraph">
                  <wp:posOffset>-84455</wp:posOffset>
                </wp:positionV>
                <wp:extent cx="2630805" cy="1892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6.65pt;mso-position-vertical-relative:text;margin-left:266.9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8505</wp:posOffset>
                </wp:positionH>
                <wp:positionV relativeFrom="paragraph">
                  <wp:posOffset>1927225</wp:posOffset>
                </wp:positionV>
                <wp:extent cx="2630805" cy="1892300"/>
                <wp:effectExtent l="0" t="0" r="0" b="0"/>
                <wp:wrapTopAndBottom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elche drei Gruppen von Ameisen gibt 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aupen, Sammlerinnen, König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önigin, Männchen, Arbeiterin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lugameisen, Bodenameisen, König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b) Königin, Männchen, Arbeiterinne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51.75pt;mso-position-vertical-relative:text;margin-left:58.1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elche drei Gruppen von Ameisen gibt e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aupen, Sammlerinnen, König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önigin, Männchen, Arbeiterin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lugameisen, Bodenameisen, Königi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b) Königin, Männchen, Arbeiterinne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8505</wp:posOffset>
                </wp:positionH>
                <wp:positionV relativeFrom="paragraph">
                  <wp:posOffset>3938905</wp:posOffset>
                </wp:positionV>
                <wp:extent cx="2630805" cy="1892300"/>
                <wp:effectExtent l="0" t="0" r="0" b="0"/>
                <wp:wrapTopAndBottom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ie verteidigt ihr euch als Ameis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it Ameisensäu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t Grana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t den Greifwerkzeug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a) Mit Ameisensäur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310.15pt;mso-position-vertical-relative:text;margin-left:58.1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ie verteidigt ihr euch als Ameise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Mit Ameisensäur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t Grana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t den Greifwerkzeuge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a) Mit Ameisensäu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90265</wp:posOffset>
                </wp:positionH>
                <wp:positionV relativeFrom="paragraph">
                  <wp:posOffset>3938905</wp:posOffset>
                </wp:positionV>
                <wp:extent cx="2630805" cy="18923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310.15pt;mso-position-vertical-relative:text;margin-left:266.9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90265</wp:posOffset>
                </wp:positionH>
                <wp:positionV relativeFrom="paragraph">
                  <wp:posOffset>1927225</wp:posOffset>
                </wp:positionV>
                <wp:extent cx="2630805" cy="189230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51.75pt;mso-position-vertical-relative:text;margin-left:266.9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38505</wp:posOffset>
                </wp:positionH>
                <wp:positionV relativeFrom="paragraph">
                  <wp:posOffset>5950585</wp:posOffset>
                </wp:positionV>
                <wp:extent cx="2630805" cy="18923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er ist euer Fein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e Bie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r Fuch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r Spec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Der Specht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68.55pt;mso-position-vertical-relative:text;margin-left:58.1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er ist euer Feind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e Bie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er Fuch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er Spec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c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Der Spech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90265</wp:posOffset>
                </wp:positionH>
                <wp:positionV relativeFrom="paragraph">
                  <wp:posOffset>5950585</wp:posOffset>
                </wp:positionV>
                <wp:extent cx="2630805" cy="189230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68.55pt;mso-position-vertical-relative:text;margin-left:266.9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38505</wp:posOffset>
                </wp:positionH>
                <wp:positionV relativeFrom="paragraph">
                  <wp:posOffset>7978140</wp:posOffset>
                </wp:positionV>
                <wp:extent cx="2630805" cy="1892300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ie heißt die „Große Rote Waldameise“ lateinis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ulu Rot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rumi Mei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ormica Ruf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Formica Ruf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628.2pt;mso-position-vertical-relative:text;margin-left:58.1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ie heißt die „Große Rote Waldameise“ lateinisch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ulu Rot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rumi Meis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ormica Rufa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c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Formica Ruf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90265</wp:posOffset>
                </wp:positionH>
                <wp:positionV relativeFrom="paragraph">
                  <wp:posOffset>7978140</wp:posOffset>
                </wp:positionV>
                <wp:extent cx="2630805" cy="1892300"/>
                <wp:effectExtent l="0" t="0" r="0" b="0"/>
                <wp:wrapTopAndBottom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628.2pt;mso-position-vertical-relative:text;margin-left:266.9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29945</wp:posOffset>
                </wp:positionH>
                <wp:positionV relativeFrom="paragraph">
                  <wp:posOffset>-191770</wp:posOffset>
                </wp:positionV>
                <wp:extent cx="2630805" cy="1892300"/>
                <wp:effectExtent l="0" t="0" r="0" b="0"/>
                <wp:wrapTopAndBottom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as bist du, Formi Formica, in diesem Spiel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n Ti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n Buntspec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ne Waldame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) eine Waldame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15.1pt;mso-position-vertical-relative:text;margin-left:65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as bist du, Formi Formica, in diesem Spiel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in Ti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in Buntspec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ine Waldamei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) eine Waldamei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81705</wp:posOffset>
                </wp:positionH>
                <wp:positionV relativeFrom="paragraph">
                  <wp:posOffset>-191770</wp:posOffset>
                </wp:positionV>
                <wp:extent cx="2630805" cy="1892300"/>
                <wp:effectExtent l="0" t="0" r="0" b="0"/>
                <wp:wrapTopAndBottom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15.1pt;mso-position-vertical-relative:text;margin-left:274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9945</wp:posOffset>
                </wp:positionH>
                <wp:positionV relativeFrom="paragraph">
                  <wp:posOffset>1819910</wp:posOffset>
                </wp:positionV>
                <wp:extent cx="2630805" cy="1892300"/>
                <wp:effectExtent l="0" t="0" r="0" b="0"/>
                <wp:wrapTopAndBottom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as befindet sich oft in der Mitte eures Waldameisenhügel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   Ein Tannenzapf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n Erdlo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n Baumstump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) Ein Baumstump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43.3pt;mso-position-vertical-relative:text;margin-left:65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as befindet sich oft in der Mitte eures Waldameisenhügel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   Ein Tannenzapf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in Erdlo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in Baumstumpf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) Ein Baumstump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9945</wp:posOffset>
                </wp:positionH>
                <wp:positionV relativeFrom="paragraph">
                  <wp:posOffset>3831590</wp:posOffset>
                </wp:positionV>
                <wp:extent cx="2630805" cy="1892300"/>
                <wp:effectExtent l="0" t="0" r="0" b="0"/>
                <wp:wrapTopAndBottom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ie heißt die Flüssigkeit in der Giftblase der Waldameis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ass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meisensä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meisengif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Ameisensäur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301.7pt;mso-position-vertical-relative:text;margin-left:65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ie heißt die Flüssigkeit in der Giftblase der Waldameis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ass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meisensä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meisengift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b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Ameisensäu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1705</wp:posOffset>
                </wp:positionH>
                <wp:positionV relativeFrom="paragraph">
                  <wp:posOffset>3831590</wp:posOffset>
                </wp:positionV>
                <wp:extent cx="2630805" cy="1892300"/>
                <wp:effectExtent l="0" t="0" r="0" b="0"/>
                <wp:wrapTopAndBottom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301.7pt;mso-position-vertical-relative:text;margin-left:274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81705</wp:posOffset>
                </wp:positionH>
                <wp:positionV relativeFrom="paragraph">
                  <wp:posOffset>1819910</wp:posOffset>
                </wp:positionV>
                <wp:extent cx="2630805" cy="1892300"/>
                <wp:effectExtent l="0" t="0" r="0" b="0"/>
                <wp:wrapTopAndBottom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43.3pt;mso-position-vertical-relative:text;margin-left:274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29945</wp:posOffset>
                </wp:positionH>
                <wp:positionV relativeFrom="paragraph">
                  <wp:posOffset>5843270</wp:posOffset>
                </wp:positionV>
                <wp:extent cx="2630805" cy="1892300"/>
                <wp:effectExtent l="0" t="0" r="0" b="0"/>
                <wp:wrapTopAndBottom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as benutzt du zur Hilfe beim greifen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e Mundwerkzeu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ne Zan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ne Schüppenkral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Die Mundwerkzeu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60.1pt;mso-position-vertical-relative:text;margin-left:65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as benutzt du zur Hilfe beim greifen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e Mundwerkzeu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ine Zan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ine Schüppenkrall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Die Mundwerkzeu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81705</wp:posOffset>
                </wp:positionH>
                <wp:positionV relativeFrom="paragraph">
                  <wp:posOffset>5843270</wp:posOffset>
                </wp:positionV>
                <wp:extent cx="2630805" cy="1892300"/>
                <wp:effectExtent l="0" t="0" r="0" b="0"/>
                <wp:wrapTopAndBottom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60.1pt;mso-position-vertical-relative:text;margin-left:274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3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29945</wp:posOffset>
                </wp:positionH>
                <wp:positionV relativeFrom="paragraph">
                  <wp:posOffset>7870825</wp:posOffset>
                </wp:positionV>
                <wp:extent cx="2630805" cy="1892300"/>
                <wp:effectExtent l="0" t="0" r="0" b="0"/>
                <wp:wrapTopAndBottom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as verspritzt du bei Gefah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meisensä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meisenspuc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Ameisensä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619.75pt;mso-position-vertical-relative:text;margin-left:65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as verspritzt du bei Gefahr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meisensä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meisenspuck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b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Ameisensäur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81705</wp:posOffset>
                </wp:positionH>
                <wp:positionV relativeFrom="paragraph">
                  <wp:posOffset>7870825</wp:posOffset>
                </wp:positionV>
                <wp:extent cx="2630805" cy="189230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619.75pt;mso-position-vertical-relative:text;margin-left:274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4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9945</wp:posOffset>
                </wp:positionH>
                <wp:positionV relativeFrom="paragraph">
                  <wp:posOffset>-84455</wp:posOffset>
                </wp:positionV>
                <wp:extent cx="2630805" cy="1892300"/>
                <wp:effectExtent l="0" t="0" r="0" b="0"/>
                <wp:wrapTopAndBottom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o legt deine Ameisenkönigin ihre Eier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)  Auf der Nestkupp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)  In der Königinnenkam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)  In der Eikam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In der Königinnenkam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6.65pt;mso-position-vertical-relative:text;margin-left:65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o legt deine Ameisenkönigin ihre Eier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)  Auf der Nestkupp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)  In der Königinnenkamm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)  In der Eikamm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b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In der Königinnenkamm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1705</wp:posOffset>
                </wp:positionH>
                <wp:positionV relativeFrom="paragraph">
                  <wp:posOffset>-84455</wp:posOffset>
                </wp:positionV>
                <wp:extent cx="2630805" cy="1892300"/>
                <wp:effectExtent l="0" t="0" r="0" b="0"/>
                <wp:wrapTopAndBottom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4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6.65pt;mso-position-vertical-relative:text;margin-left:274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4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9945</wp:posOffset>
                </wp:positionH>
                <wp:positionV relativeFrom="paragraph">
                  <wp:posOffset>1927225</wp:posOffset>
                </wp:positionV>
                <wp:extent cx="2630805" cy="1892300"/>
                <wp:effectExtent l="0" t="0" r="0" b="0"/>
                <wp:wrapTopAndBottom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as für Augen hast du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)   Facettenau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nopfau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ichtaug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) Facettenauge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51.75pt;mso-position-vertical-relative:text;margin-left:65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as für Augen hast du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)   Facettenau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nopfau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ichtauge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a) Facettenauge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9945</wp:posOffset>
                </wp:positionH>
                <wp:positionV relativeFrom="paragraph">
                  <wp:posOffset>3938905</wp:posOffset>
                </wp:positionV>
                <wp:extent cx="2630805" cy="1892300"/>
                <wp:effectExtent l="0" t="0" r="0" b="0"/>
                <wp:wrapTopAndBottom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as machst du als Waldameise am Ta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piel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er le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rbei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Arbeiten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310.15pt;mso-position-vertical-relative:text;margin-left:65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as machst du als Waldameise am Tag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piel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ier le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rbeite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c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Arbeit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1705</wp:posOffset>
                </wp:positionH>
                <wp:positionV relativeFrom="paragraph">
                  <wp:posOffset>3938905</wp:posOffset>
                </wp:positionV>
                <wp:extent cx="2630805" cy="1892300"/>
                <wp:effectExtent l="0" t="0" r="0" b="0"/>
                <wp:wrapTopAndBottom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310.15pt;mso-position-vertical-relative:text;margin-left:274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4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1705</wp:posOffset>
                </wp:positionH>
                <wp:positionV relativeFrom="paragraph">
                  <wp:posOffset>1927225</wp:posOffset>
                </wp:positionV>
                <wp:extent cx="2630805" cy="1892300"/>
                <wp:effectExtent l="0" t="0" r="0" b="0"/>
                <wp:wrapTopAndBottom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5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51.75pt;mso-position-vertical-relative:text;margin-left:274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5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29945</wp:posOffset>
                </wp:positionH>
                <wp:positionV relativeFrom="paragraph">
                  <wp:posOffset>5950585</wp:posOffset>
                </wp:positionV>
                <wp:extent cx="2630805" cy="1892300"/>
                <wp:effectExtent l="0" t="0" r="0" b="0"/>
                <wp:wrapTopAndBottom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as benutzt du zum Arbeit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n Kop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e Mundwerkzeu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e Be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Die Mundwerkzeu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68.55pt;mso-position-vertical-relative:text;margin-left:65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as benutzt du zum Arbeite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en Kop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e Mundwerkzeu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e Bein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b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Die Mundwerkzeu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1705</wp:posOffset>
                </wp:positionH>
                <wp:positionV relativeFrom="paragraph">
                  <wp:posOffset>5950585</wp:posOffset>
                </wp:positionV>
                <wp:extent cx="2630805" cy="1892300"/>
                <wp:effectExtent l="0" t="0" r="0" b="0"/>
                <wp:wrapTopAndBottom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68.55pt;mso-position-vertical-relative:text;margin-left:274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29945</wp:posOffset>
                </wp:positionH>
                <wp:positionV relativeFrom="paragraph">
                  <wp:posOffset>7978140</wp:posOffset>
                </wp:positionV>
                <wp:extent cx="2630805" cy="1892300"/>
                <wp:effectExtent l="0" t="0" r="0" b="0"/>
                <wp:wrapTopAndBottom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ie viele Beine hast du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6 Be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628.2pt;mso-position-vertical-relative:text;margin-left:65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ie viele Beine hast du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b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6 Bein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1705</wp:posOffset>
                </wp:positionH>
                <wp:positionV relativeFrom="paragraph">
                  <wp:posOffset>7978140</wp:posOffset>
                </wp:positionV>
                <wp:extent cx="2630805" cy="1892300"/>
                <wp:effectExtent l="0" t="0" r="0" b="0"/>
                <wp:wrapTopAndBottom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5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628.2pt;mso-position-vertical-relative:text;margin-left:274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6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7545</wp:posOffset>
                </wp:positionH>
                <wp:positionV relativeFrom="paragraph">
                  <wp:posOffset>-53975</wp:posOffset>
                </wp:positionV>
                <wp:extent cx="2630805" cy="1892300"/>
                <wp:effectExtent l="0" t="0" r="0" b="0"/>
                <wp:wrapTopAndBottom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er gründet bei euch Ameisen den Staa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)  Der Bürgermeis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)  Die König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)  Ein ausgewähltes Männch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Die König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4.25pt;mso-position-vertical-relative:text;margin-left:53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er gründet bei euch Ameisen den Staa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)  Der Bürgermeis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)  Die König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)  Ein ausgewähltes Männch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b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Die König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9305</wp:posOffset>
                </wp:positionH>
                <wp:positionV relativeFrom="paragraph">
                  <wp:posOffset>-53975</wp:posOffset>
                </wp:positionV>
                <wp:extent cx="2630805" cy="1892300"/>
                <wp:effectExtent l="0" t="0" r="0" b="0"/>
                <wp:wrapTopAndBottom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6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4.25pt;mso-position-vertical-relative:text;margin-left:262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6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7545</wp:posOffset>
                </wp:positionH>
                <wp:positionV relativeFrom="paragraph">
                  <wp:posOffset>1957705</wp:posOffset>
                </wp:positionV>
                <wp:extent cx="2630805" cy="1892300"/>
                <wp:effectExtent l="0" t="0" r="0" b="0"/>
                <wp:wrapTopAndBottom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er richtet leider häufig Schaden an Ameisenhügeln a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esp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ög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ensch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) Mensche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54.15pt;mso-position-vertical-relative:text;margin-left:53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er richtet leider häufig Schaden an Ameisenhügeln a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esp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Vög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ensche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) Mensche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7545</wp:posOffset>
                </wp:positionH>
                <wp:positionV relativeFrom="paragraph">
                  <wp:posOffset>3969385</wp:posOffset>
                </wp:positionV>
                <wp:extent cx="2630805" cy="1892300"/>
                <wp:effectExtent l="0" t="0" r="0" b="0"/>
                <wp:wrapTopAndBottom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ie alt wird deine Königin ungefäh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 bis 10 Jah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 Jah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 bis 25 Jah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20 bis 25 Jahr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312.55pt;mso-position-vertical-relative:text;margin-left:53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ie alt wird deine Königin ungefähr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5 bis 10 Jah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 Jah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0 bis 25 Jahr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c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20 bis 25 Jah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29305</wp:posOffset>
                </wp:positionH>
                <wp:positionV relativeFrom="paragraph">
                  <wp:posOffset>3969385</wp:posOffset>
                </wp:positionV>
                <wp:extent cx="2630805" cy="1892300"/>
                <wp:effectExtent l="0" t="0" r="0" b="0"/>
                <wp:wrapTopAndBottom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6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312.55pt;mso-position-vertical-relative:text;margin-left:262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6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29305</wp:posOffset>
                </wp:positionH>
                <wp:positionV relativeFrom="paragraph">
                  <wp:posOffset>1957705</wp:posOffset>
                </wp:positionV>
                <wp:extent cx="2630805" cy="1892300"/>
                <wp:effectExtent l="0" t="0" r="0" b="0"/>
                <wp:wrapTopAndBottom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7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54.15pt;mso-position-vertical-relative:text;margin-left:262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7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7545</wp:posOffset>
                </wp:positionH>
                <wp:positionV relativeFrom="paragraph">
                  <wp:posOffset>5981065</wp:posOffset>
                </wp:positionV>
                <wp:extent cx="2630805" cy="1892300"/>
                <wp:effectExtent l="0" t="0" r="0" b="0"/>
                <wp:wrapTopAndBottom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ie viele Eier kann eine Ameisen-Königin in ihrem Leben leg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ne Mill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ne Milliar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ause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Eine Mill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70.95pt;mso-position-vertical-relative:text;margin-left:53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ie viele Eier kann eine Ameisen-Königin in ihrem Leben lege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ine Mill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ine Milliar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ausend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Eine Mill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29305</wp:posOffset>
                </wp:positionH>
                <wp:positionV relativeFrom="paragraph">
                  <wp:posOffset>5981065</wp:posOffset>
                </wp:positionV>
                <wp:extent cx="2630805" cy="1892300"/>
                <wp:effectExtent l="0" t="0" r="0" b="0"/>
                <wp:wrapTopAndBottom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7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70.95pt;mso-position-vertical-relative:text;margin-left:262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7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7545</wp:posOffset>
                </wp:positionH>
                <wp:positionV relativeFrom="paragraph">
                  <wp:posOffset>8008620</wp:posOffset>
                </wp:positionV>
                <wp:extent cx="2630805" cy="1892300"/>
                <wp:effectExtent l="0" t="0" r="0" b="0"/>
                <wp:wrapTopAndBottom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er füttert deine Königi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e Larv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e Arbeiterin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e Männch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Die Arbeiterinnen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630.6pt;mso-position-vertical-relative:text;margin-left:53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er füttert deine Königi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e Larv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e Arbeiterin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e Männche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b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Die Arbeiterinn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9305</wp:posOffset>
                </wp:positionH>
                <wp:positionV relativeFrom="paragraph">
                  <wp:posOffset>8008620</wp:posOffset>
                </wp:positionV>
                <wp:extent cx="2630805" cy="1892300"/>
                <wp:effectExtent l="0" t="0" r="0" b="0"/>
                <wp:wrapTopAndBottom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7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630.6pt;mso-position-vertical-relative:text;margin-left:262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8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145</wp:posOffset>
                </wp:positionH>
                <wp:positionV relativeFrom="paragraph">
                  <wp:posOffset>-206375</wp:posOffset>
                </wp:positionV>
                <wp:extent cx="2630805" cy="1892300"/>
                <wp:effectExtent l="0" t="0" r="0" b="0"/>
                <wp:wrapTopAndBottom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Du hast einen Insektenkörper aus 3 Teilen. </w:t>
                              <w:br/>
                              <w:t xml:space="preserve">Wie heißen die 3 Körperabschnitt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)  Kopf, Hand und Fu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)  Fühler, Kopf und Schwan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)  Kopf, Brust und Hinterlei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c) Kopf, Brust und Hinterlei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16.25pt;mso-position-vertical-relative:text;margin-left:41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Du hast einen Insektenkörper aus 3 Teilen. </w:t>
                        <w:br/>
                        <w:t xml:space="preserve">Wie heißen die 3 Körperabschnitte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)  Kopf, Hand und Fuß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)  Fühler, Kopf und Schwanz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)  Kopf, Brust und Hinterlei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c) Kopf, Brust und Hinterlei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6905</wp:posOffset>
                </wp:positionH>
                <wp:positionV relativeFrom="paragraph">
                  <wp:posOffset>-206375</wp:posOffset>
                </wp:positionV>
                <wp:extent cx="2630805" cy="1892300"/>
                <wp:effectExtent l="0" t="0" r="0" b="0"/>
                <wp:wrapTopAndBottom/>
                <wp:docPr id="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8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16.25pt;mso-position-vertical-relative:text;margin-left:250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8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145</wp:posOffset>
                </wp:positionH>
                <wp:positionV relativeFrom="paragraph">
                  <wp:posOffset>1805305</wp:posOffset>
                </wp:positionV>
                <wp:extent cx="2630805" cy="1892300"/>
                <wp:effectExtent l="0" t="0" r="0" b="0"/>
                <wp:wrapTopAndBottom/>
                <wp:docPr id="8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as frisst du als Waldameise besonders ger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aup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)   Käf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aldfrüch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a) Raupe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42.15pt;mso-position-vertical-relative:text;margin-left:41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as frisst du als Waldameise besonders ger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aup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)   Käf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aldfrücht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a) Raupe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145</wp:posOffset>
                </wp:positionH>
                <wp:positionV relativeFrom="paragraph">
                  <wp:posOffset>3816985</wp:posOffset>
                </wp:positionV>
                <wp:extent cx="2630805" cy="1892300"/>
                <wp:effectExtent l="0" t="0" r="0" b="0"/>
                <wp:wrapTopAndBottom/>
                <wp:docPr id="8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as macht deine Königin meiste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uf dem Thron sitz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er le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e Larven fütter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Eier legen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300.55pt;mso-position-vertical-relative:text;margin-left:41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as macht deine Königin meisten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uf dem Thron sitz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ier le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e Larven fütter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b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Eier leg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6905</wp:posOffset>
                </wp:positionH>
                <wp:positionV relativeFrom="paragraph">
                  <wp:posOffset>3816985</wp:posOffset>
                </wp:positionV>
                <wp:extent cx="2630805" cy="1892300"/>
                <wp:effectExtent l="0" t="0" r="0" b="0"/>
                <wp:wrapTopAndBottom/>
                <wp:docPr id="8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8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300.55pt;mso-position-vertical-relative:text;margin-left:250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8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6905</wp:posOffset>
                </wp:positionH>
                <wp:positionV relativeFrom="paragraph">
                  <wp:posOffset>1805305</wp:posOffset>
                </wp:positionV>
                <wp:extent cx="2630805" cy="1892300"/>
                <wp:effectExtent l="0" t="0" r="0" b="0"/>
                <wp:wrapTopAndBottom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9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42.15pt;mso-position-vertical-relative:text;margin-left:250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9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5828665</wp:posOffset>
                </wp:positionV>
                <wp:extent cx="2630805" cy="1892300"/>
                <wp:effectExtent l="0" t="0" r="0" b="0"/>
                <wp:wrapTopAndBottom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er legt bei euch Ameisen die Ei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e Arbeiterin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e König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e Larv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Die König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58.95pt;mso-position-vertical-relative:text;margin-left:41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er legt bei euch Ameisen die Eier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e Arbeiterin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e König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e Larve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b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Die König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76905</wp:posOffset>
                </wp:positionH>
                <wp:positionV relativeFrom="paragraph">
                  <wp:posOffset>5828665</wp:posOffset>
                </wp:positionV>
                <wp:extent cx="2630805" cy="1892300"/>
                <wp:effectExtent l="0" t="0" r="0" b="0"/>
                <wp:wrapTopAndBottom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9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58.95pt;mso-position-vertical-relative:text;margin-left:250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9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145</wp:posOffset>
                </wp:positionH>
                <wp:positionV relativeFrom="paragraph">
                  <wp:posOffset>7856220</wp:posOffset>
                </wp:positionV>
                <wp:extent cx="2630805" cy="1892300"/>
                <wp:effectExtent l="0" t="0" r="0" b="0"/>
                <wp:wrapTopAndBottom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as hast du am Hinterleib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ne Giftbl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nen Stach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ine Giftnad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Eine Giftbl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618.6pt;mso-position-vertical-relative:text;margin-left:41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as hast du am Hinterleib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ine Giftbla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inen Stach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ine Giftnadel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b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Eine Giftblas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6905</wp:posOffset>
                </wp:positionH>
                <wp:positionV relativeFrom="paragraph">
                  <wp:posOffset>7856220</wp:posOffset>
                </wp:positionV>
                <wp:extent cx="2630805" cy="1892300"/>
                <wp:effectExtent l="0" t="0" r="0" b="0"/>
                <wp:wrapTopAndBottom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9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618.6pt;mso-position-vertical-relative:text;margin-left:250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10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745</wp:posOffset>
                </wp:positionH>
                <wp:positionV relativeFrom="paragraph">
                  <wp:posOffset>-358775</wp:posOffset>
                </wp:positionV>
                <wp:extent cx="2630805" cy="1892300"/>
                <wp:effectExtent l="0" t="0" r="0" b="0"/>
                <wp:wrapTopAndBottom/>
                <wp:docPr id="10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oraus besteht euer Ameisennes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)  Aus Plastik und Be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)  Aus Lehm und Gr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)  Aus Tannennadeln, Blattstücken und</w:t>
                              <w:br/>
                              <w:t xml:space="preserve">    Zwei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c) Aus Tannennadeln, Blattstücken und </w:t>
                              <w:br/>
                              <w:t xml:space="preserve">                    Zwei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28.25pt;mso-position-vertical-relative:text;margin-left:29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oraus besteht euer Ameisennest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)  Aus Plastik und Bet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)  Aus Lehm und Gra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)  Aus Tannennadeln, Blattstücken und</w:t>
                        <w:br/>
                        <w:t xml:space="preserve">    Zweig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c) Aus Tannennadeln, Blattstücken und </w:t>
                        <w:br/>
                        <w:t xml:space="preserve">                    Zweig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24505</wp:posOffset>
                </wp:positionH>
                <wp:positionV relativeFrom="paragraph">
                  <wp:posOffset>-358775</wp:posOffset>
                </wp:positionV>
                <wp:extent cx="2630805" cy="1892300"/>
                <wp:effectExtent l="0" t="0" r="0" b="0"/>
                <wp:wrapTopAndBottom/>
                <wp:docPr id="1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10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28.25pt;mso-position-vertical-relative:text;margin-left:238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10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745</wp:posOffset>
                </wp:positionH>
                <wp:positionV relativeFrom="paragraph">
                  <wp:posOffset>1652905</wp:posOffset>
                </wp:positionV>
                <wp:extent cx="2630805" cy="1892300"/>
                <wp:effectExtent l="0" t="0" r="0" b="0"/>
                <wp:wrapTopAndBottom/>
                <wp:docPr id="1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o liegt in deinem Ameisenhügel die Königinnenkamm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Hinter dem Nesteinga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ief im Ameisenhüg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Ganz oben unter der Kupp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b) Tief im Ameisenhügel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30.15pt;mso-position-vertical-relative:text;margin-left:29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o liegt in deinem Ameisenhügel die Königinnenkammer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Hinter dem Nesteinga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Tief im Ameisenhüg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Ganz oben unter der Kuppel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b) Tief im Ameisenhügel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745</wp:posOffset>
                </wp:positionH>
                <wp:positionV relativeFrom="paragraph">
                  <wp:posOffset>3664585</wp:posOffset>
                </wp:positionV>
                <wp:extent cx="2630805" cy="1892300"/>
                <wp:effectExtent l="0" t="0" r="0" b="0"/>
                <wp:wrapTopAndBottom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ieviele Ameisenarten gibt es bei uns in Deutschlan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11</w:t>
                              <w:tab/>
                              <w:t>Ar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</w:t>
                              <w:tab/>
                              <w:t xml:space="preserve">Arte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1</w:t>
                              <w:tab/>
                              <w:t>Ar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111 Arten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288.55pt;mso-position-vertical-relative:text;margin-left:29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ieviele Ameisenarten gibt es bei uns in Deutschland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11</w:t>
                        <w:tab/>
                        <w:t>Ar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9</w:t>
                        <w:tab/>
                        <w:t xml:space="preserve">Arte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11</w:t>
                        <w:tab/>
                        <w:t>Arte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c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111 Arte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4505</wp:posOffset>
                </wp:positionH>
                <wp:positionV relativeFrom="paragraph">
                  <wp:posOffset>3664585</wp:posOffset>
                </wp:positionV>
                <wp:extent cx="2630805" cy="1892300"/>
                <wp:effectExtent l="0" t="0" r="0" b="0"/>
                <wp:wrapTopAndBottom/>
                <wp:docPr id="10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108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288.55pt;mso-position-vertical-relative:text;margin-left:238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109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4505</wp:posOffset>
                </wp:positionH>
                <wp:positionV relativeFrom="paragraph">
                  <wp:posOffset>1652905</wp:posOffset>
                </wp:positionV>
                <wp:extent cx="2630805" cy="1892300"/>
                <wp:effectExtent l="0" t="0" r="0" b="0"/>
                <wp:wrapTopAndBottom/>
                <wp:docPr id="11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11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30.15pt;mso-position-vertical-relative:text;margin-left:238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11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745</wp:posOffset>
                </wp:positionH>
                <wp:positionV relativeFrom="paragraph">
                  <wp:posOffset>5676265</wp:posOffset>
                </wp:positionV>
                <wp:extent cx="2630805" cy="1892300"/>
                <wp:effectExtent l="0" t="0" r="0" b="0"/>
                <wp:wrapTopAndBottom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ieviele Ameisenarten gibt es ungefähr auf der Erd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.000 Ar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11 Ar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9 Ar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b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 xml:space="preserve">) 10.000 Art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46.95pt;mso-position-vertical-relative:text;margin-left:29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ieviele Ameisenarten gibt es ungefähr auf der Erd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0.000 Ar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11 Ar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59 Arten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b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 xml:space="preserve">) 10.000 Arte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4505</wp:posOffset>
                </wp:positionH>
                <wp:positionV relativeFrom="paragraph">
                  <wp:posOffset>5676265</wp:posOffset>
                </wp:positionV>
                <wp:extent cx="2630805" cy="1892300"/>
                <wp:effectExtent l="0" t="0" r="0" b="0"/>
                <wp:wrapTopAndBottom/>
                <wp:docPr id="1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11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46.95pt;mso-position-vertical-relative:text;margin-left:238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11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745</wp:posOffset>
                </wp:positionH>
                <wp:positionV relativeFrom="paragraph">
                  <wp:posOffset>7703820</wp:posOffset>
                </wp:positionV>
                <wp:extent cx="2630805" cy="1892300"/>
                <wp:effectExtent l="0" t="0" r="0" b="0"/>
                <wp:wrapTopAndBottom/>
                <wp:docPr id="1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Frage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 Wie alt kannst du als Arbeiterin ungefähr werd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 bis 2 Jah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10 Jah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9 Jah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ntwort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a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) 1 bis 2 Jahr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606.6pt;mso-position-vertical-relative:text;margin-left:29.35pt;mso-position-horizontal-relative:text">
                <v:textbox inset="0.1in,0.0902777777777778in,0.1in,0.090277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Frage: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 Wie alt kannst du als Arbeiterin ungefähr werden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 bis 2 Jah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10 Jahr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09 Jahre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Antwort: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a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) 1 bis 2 Jah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4505</wp:posOffset>
                </wp:positionH>
                <wp:positionV relativeFrom="paragraph">
                  <wp:posOffset>7703820</wp:posOffset>
                </wp:positionV>
                <wp:extent cx="2630805" cy="1892300"/>
                <wp:effectExtent l="0" t="0" r="0" b="0"/>
                <wp:wrapTopAndBottom/>
                <wp:docPr id="11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11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RAGE-KAR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606.6pt;mso-position-vertical-relative:text;margin-left:238.1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12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RAGE-KAR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7:00:00Z</dcterms:created>
  <dc:creator>K. Bolte</dc:creator>
  <dc:description/>
  <dc:language>en-US</dc:language>
  <cp:lastModifiedBy>Anke Hildebrandt</cp:lastModifiedBy>
  <cp:lastPrinted>2002-06-26T23:03:00Z</cp:lastPrinted>
  <dcterms:modified xsi:type="dcterms:W3CDTF">2002-09-06T12:14:00Z</dcterms:modified>
  <cp:revision>9</cp:revision>
  <dc:subject/>
  <dc:title>Spielkarten</dc:title>
</cp:coreProperties>
</file>