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2514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77690</wp:posOffset>
                </wp:positionH>
                <wp:positionV relativeFrom="paragraph">
                  <wp:posOffset>2157095</wp:posOffset>
                </wp:positionV>
                <wp:extent cx="640080" cy="64008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44.7pt;margin-top:169.85pt;width:50.35pt;height:50.3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21090</wp:posOffset>
                </wp:positionH>
                <wp:positionV relativeFrom="paragraph">
                  <wp:posOffset>5243195</wp:posOffset>
                </wp:positionV>
                <wp:extent cx="640080" cy="64008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686.7pt;margin-top:412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77290</wp:posOffset>
                </wp:positionH>
                <wp:positionV relativeFrom="paragraph">
                  <wp:posOffset>3300095</wp:posOffset>
                </wp:positionV>
                <wp:extent cx="640080" cy="6400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2.7pt;margin-top:259.85pt;width:50.35pt;height:50.35pt;mso-wrap-style:none;v-text-anchor:middle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456565</wp:posOffset>
                </wp:positionH>
                <wp:positionV relativeFrom="paragraph">
                  <wp:posOffset>-388620</wp:posOffset>
                </wp:positionV>
                <wp:extent cx="10789920" cy="7589520"/>
                <wp:effectExtent l="81915" t="17907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9920" cy="7589520"/>
                          <a:chOff x="0" y="0"/>
                          <a:chExt cx="10789920" cy="758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789920" cy="758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89920" cy="758952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a6600"/>
                                </a:gs>
                                <a:gs pos="100000">
                                  <a:srgbClr val="d6a676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43200"/>
                              <a:ext cx="9789840" cy="69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17" h="10928">
                                  <a:moveTo>
                                    <a:pt x="0" y="4134"/>
                                  </a:moveTo>
                                  <a:cubicBezTo>
                                    <a:pt x="147" y="4188"/>
                                    <a:pt x="507" y="4343"/>
                                    <a:pt x="859" y="4483"/>
                                  </a:cubicBezTo>
                                  <a:cubicBezTo>
                                    <a:pt x="1211" y="4623"/>
                                    <a:pt x="1710" y="5435"/>
                                    <a:pt x="2113" y="4971"/>
                                  </a:cubicBezTo>
                                  <a:cubicBezTo>
                                    <a:pt x="2516" y="4507"/>
                                    <a:pt x="2725" y="2362"/>
                                    <a:pt x="3275" y="1696"/>
                                  </a:cubicBezTo>
                                  <a:cubicBezTo>
                                    <a:pt x="3825" y="1030"/>
                                    <a:pt x="5078" y="848"/>
                                    <a:pt x="5411" y="976"/>
                                  </a:cubicBezTo>
                                  <a:cubicBezTo>
                                    <a:pt x="5744" y="1104"/>
                                    <a:pt x="5202" y="2025"/>
                                    <a:pt x="5272" y="2462"/>
                                  </a:cubicBezTo>
                                  <a:cubicBezTo>
                                    <a:pt x="5342" y="2899"/>
                                    <a:pt x="5481" y="3488"/>
                                    <a:pt x="5829" y="3600"/>
                                  </a:cubicBezTo>
                                  <a:cubicBezTo>
                                    <a:pt x="6177" y="3712"/>
                                    <a:pt x="7014" y="3024"/>
                                    <a:pt x="7362" y="3136"/>
                                  </a:cubicBezTo>
                                  <a:cubicBezTo>
                                    <a:pt x="7710" y="3248"/>
                                    <a:pt x="7982" y="3647"/>
                                    <a:pt x="7920" y="4274"/>
                                  </a:cubicBezTo>
                                  <a:cubicBezTo>
                                    <a:pt x="7858" y="4901"/>
                                    <a:pt x="7316" y="6592"/>
                                    <a:pt x="6991" y="6898"/>
                                  </a:cubicBezTo>
                                  <a:cubicBezTo>
                                    <a:pt x="6666" y="7204"/>
                                    <a:pt x="6337" y="6198"/>
                                    <a:pt x="5969" y="6109"/>
                                  </a:cubicBezTo>
                                  <a:cubicBezTo>
                                    <a:pt x="5601" y="6020"/>
                                    <a:pt x="5183" y="6414"/>
                                    <a:pt x="4784" y="6364"/>
                                  </a:cubicBezTo>
                                  <a:cubicBezTo>
                                    <a:pt x="4385" y="6314"/>
                                    <a:pt x="4061" y="5637"/>
                                    <a:pt x="3577" y="5807"/>
                                  </a:cubicBezTo>
                                  <a:cubicBezTo>
                                    <a:pt x="3093" y="5977"/>
                                    <a:pt x="2167" y="7018"/>
                                    <a:pt x="1881" y="7386"/>
                                  </a:cubicBezTo>
                                  <a:cubicBezTo>
                                    <a:pt x="1595" y="7754"/>
                                    <a:pt x="1746" y="7761"/>
                                    <a:pt x="1858" y="8013"/>
                                  </a:cubicBezTo>
                                  <a:cubicBezTo>
                                    <a:pt x="1970" y="8265"/>
                                    <a:pt x="2543" y="8644"/>
                                    <a:pt x="2555" y="8896"/>
                                  </a:cubicBezTo>
                                  <a:cubicBezTo>
                                    <a:pt x="2567" y="9148"/>
                                    <a:pt x="2002" y="9353"/>
                                    <a:pt x="1928" y="9523"/>
                                  </a:cubicBezTo>
                                  <a:cubicBezTo>
                                    <a:pt x="1854" y="9693"/>
                                    <a:pt x="1907" y="9790"/>
                                    <a:pt x="2113" y="9918"/>
                                  </a:cubicBezTo>
                                  <a:cubicBezTo>
                                    <a:pt x="2319" y="10046"/>
                                    <a:pt x="2733" y="10457"/>
                                    <a:pt x="3167" y="10294"/>
                                  </a:cubicBezTo>
                                  <a:cubicBezTo>
                                    <a:pt x="3601" y="10131"/>
                                    <a:pt x="4275" y="9260"/>
                                    <a:pt x="4715" y="8942"/>
                                  </a:cubicBezTo>
                                  <a:cubicBezTo>
                                    <a:pt x="5155" y="8624"/>
                                    <a:pt x="5466" y="8377"/>
                                    <a:pt x="5806" y="8385"/>
                                  </a:cubicBezTo>
                                  <a:cubicBezTo>
                                    <a:pt x="6146" y="8393"/>
                                    <a:pt x="6735" y="8993"/>
                                    <a:pt x="6758" y="8989"/>
                                  </a:cubicBezTo>
                                  <a:cubicBezTo>
                                    <a:pt x="6781" y="8985"/>
                                    <a:pt x="5912" y="8330"/>
                                    <a:pt x="5945" y="8362"/>
                                  </a:cubicBezTo>
                                  <a:cubicBezTo>
                                    <a:pt x="5978" y="8394"/>
                                    <a:pt x="6752" y="8982"/>
                                    <a:pt x="6953" y="9179"/>
                                  </a:cubicBezTo>
                                  <a:cubicBezTo>
                                    <a:pt x="7154" y="9376"/>
                                    <a:pt x="7031" y="9264"/>
                                    <a:pt x="7153" y="9546"/>
                                  </a:cubicBezTo>
                                  <a:cubicBezTo>
                                    <a:pt x="7275" y="9828"/>
                                    <a:pt x="7346" y="10812"/>
                                    <a:pt x="7687" y="10870"/>
                                  </a:cubicBezTo>
                                  <a:cubicBezTo>
                                    <a:pt x="8028" y="10928"/>
                                    <a:pt x="9102" y="10424"/>
                                    <a:pt x="9197" y="9894"/>
                                  </a:cubicBezTo>
                                  <a:cubicBezTo>
                                    <a:pt x="9292" y="9364"/>
                                    <a:pt x="8264" y="8184"/>
                                    <a:pt x="8254" y="7693"/>
                                  </a:cubicBezTo>
                                  <a:cubicBezTo>
                                    <a:pt x="8244" y="7202"/>
                                    <a:pt x="8838" y="7084"/>
                                    <a:pt x="9136" y="6949"/>
                                  </a:cubicBezTo>
                                  <a:cubicBezTo>
                                    <a:pt x="9434" y="6814"/>
                                    <a:pt x="9952" y="7050"/>
                                    <a:pt x="10042" y="6880"/>
                                  </a:cubicBezTo>
                                  <a:cubicBezTo>
                                    <a:pt x="10132" y="6710"/>
                                    <a:pt x="9728" y="6230"/>
                                    <a:pt x="9678" y="5932"/>
                                  </a:cubicBezTo>
                                  <a:cubicBezTo>
                                    <a:pt x="9628" y="5634"/>
                                    <a:pt x="9741" y="5339"/>
                                    <a:pt x="9740" y="5091"/>
                                  </a:cubicBezTo>
                                  <a:cubicBezTo>
                                    <a:pt x="9739" y="4843"/>
                                    <a:pt x="9599" y="4573"/>
                                    <a:pt x="9671" y="4441"/>
                                  </a:cubicBezTo>
                                  <a:cubicBezTo>
                                    <a:pt x="9743" y="4309"/>
                                    <a:pt x="9945" y="4351"/>
                                    <a:pt x="10173" y="4297"/>
                                  </a:cubicBezTo>
                                  <a:cubicBezTo>
                                    <a:pt x="10401" y="4243"/>
                                    <a:pt x="10809" y="4178"/>
                                    <a:pt x="11041" y="4116"/>
                                  </a:cubicBezTo>
                                  <a:cubicBezTo>
                                    <a:pt x="11273" y="4054"/>
                                    <a:pt x="11428" y="3972"/>
                                    <a:pt x="11566" y="3925"/>
                                  </a:cubicBezTo>
                                  <a:cubicBezTo>
                                    <a:pt x="11704" y="3878"/>
                                    <a:pt x="11698" y="3828"/>
                                    <a:pt x="11868" y="3832"/>
                                  </a:cubicBezTo>
                                  <a:cubicBezTo>
                                    <a:pt x="12038" y="3836"/>
                                    <a:pt x="12414" y="3906"/>
                                    <a:pt x="12588" y="3949"/>
                                  </a:cubicBezTo>
                                  <a:cubicBezTo>
                                    <a:pt x="12762" y="3992"/>
                                    <a:pt x="12774" y="3941"/>
                                    <a:pt x="12913" y="4088"/>
                                  </a:cubicBezTo>
                                  <a:cubicBezTo>
                                    <a:pt x="13052" y="4235"/>
                                    <a:pt x="13556" y="4529"/>
                                    <a:pt x="13424" y="4831"/>
                                  </a:cubicBezTo>
                                  <a:cubicBezTo>
                                    <a:pt x="13292" y="5133"/>
                                    <a:pt x="12418" y="5567"/>
                                    <a:pt x="12124" y="5900"/>
                                  </a:cubicBezTo>
                                  <a:cubicBezTo>
                                    <a:pt x="11830" y="6233"/>
                                    <a:pt x="11787" y="6515"/>
                                    <a:pt x="11659" y="6829"/>
                                  </a:cubicBezTo>
                                  <a:cubicBezTo>
                                    <a:pt x="11531" y="7143"/>
                                    <a:pt x="11404" y="7433"/>
                                    <a:pt x="11357" y="7781"/>
                                  </a:cubicBezTo>
                                  <a:cubicBezTo>
                                    <a:pt x="11310" y="8129"/>
                                    <a:pt x="11361" y="8509"/>
                                    <a:pt x="11380" y="8919"/>
                                  </a:cubicBezTo>
                                  <a:cubicBezTo>
                                    <a:pt x="11399" y="9329"/>
                                    <a:pt x="11171" y="9941"/>
                                    <a:pt x="11473" y="10243"/>
                                  </a:cubicBezTo>
                                  <a:cubicBezTo>
                                    <a:pt x="11775" y="10545"/>
                                    <a:pt x="12666" y="10739"/>
                                    <a:pt x="13192" y="10731"/>
                                  </a:cubicBezTo>
                                  <a:cubicBezTo>
                                    <a:pt x="13718" y="10723"/>
                                    <a:pt x="14388" y="10452"/>
                                    <a:pt x="14632" y="10196"/>
                                  </a:cubicBezTo>
                                  <a:cubicBezTo>
                                    <a:pt x="14876" y="9940"/>
                                    <a:pt x="14632" y="9554"/>
                                    <a:pt x="14655" y="9198"/>
                                  </a:cubicBezTo>
                                  <a:cubicBezTo>
                                    <a:pt x="14678" y="8842"/>
                                    <a:pt x="14701" y="8354"/>
                                    <a:pt x="14771" y="8060"/>
                                  </a:cubicBezTo>
                                  <a:cubicBezTo>
                                    <a:pt x="14841" y="7766"/>
                                    <a:pt x="15057" y="7782"/>
                                    <a:pt x="15078" y="7432"/>
                                  </a:cubicBezTo>
                                  <a:cubicBezTo>
                                    <a:pt x="15099" y="7082"/>
                                    <a:pt x="14898" y="6307"/>
                                    <a:pt x="14898" y="5962"/>
                                  </a:cubicBezTo>
                                  <a:cubicBezTo>
                                    <a:pt x="14898" y="5617"/>
                                    <a:pt x="15022" y="5574"/>
                                    <a:pt x="15078" y="5362"/>
                                  </a:cubicBezTo>
                                  <a:cubicBezTo>
                                    <a:pt x="15134" y="5150"/>
                                    <a:pt x="15183" y="4920"/>
                                    <a:pt x="15236" y="4692"/>
                                  </a:cubicBezTo>
                                  <a:cubicBezTo>
                                    <a:pt x="15289" y="4464"/>
                                    <a:pt x="15379" y="4188"/>
                                    <a:pt x="15398" y="3995"/>
                                  </a:cubicBezTo>
                                  <a:cubicBezTo>
                                    <a:pt x="15417" y="3802"/>
                                    <a:pt x="15396" y="3709"/>
                                    <a:pt x="15348" y="3532"/>
                                  </a:cubicBezTo>
                                  <a:cubicBezTo>
                                    <a:pt x="15300" y="3355"/>
                                    <a:pt x="15309" y="3137"/>
                                    <a:pt x="15108" y="2932"/>
                                  </a:cubicBezTo>
                                  <a:cubicBezTo>
                                    <a:pt x="14907" y="2727"/>
                                    <a:pt x="14525" y="2475"/>
                                    <a:pt x="14144" y="2300"/>
                                  </a:cubicBezTo>
                                  <a:cubicBezTo>
                                    <a:pt x="13763" y="2125"/>
                                    <a:pt x="13199" y="2060"/>
                                    <a:pt x="12820" y="1882"/>
                                  </a:cubicBezTo>
                                  <a:cubicBezTo>
                                    <a:pt x="12441" y="1704"/>
                                    <a:pt x="12572" y="1165"/>
                                    <a:pt x="11868" y="1231"/>
                                  </a:cubicBezTo>
                                  <a:cubicBezTo>
                                    <a:pt x="11164" y="1297"/>
                                    <a:pt x="9193" y="2481"/>
                                    <a:pt x="8593" y="2276"/>
                                  </a:cubicBezTo>
                                  <a:cubicBezTo>
                                    <a:pt x="7993" y="2071"/>
                                    <a:pt x="8336" y="474"/>
                                    <a:pt x="8268" y="0"/>
                                  </a:cubicBezTo>
                                </a:path>
                              </a:pathLst>
                            </a:custGeom>
                            <a:noFill/>
                            <a:ln w="444600">
                              <a:solidFill>
                                <a:srgbClr val="ff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80680" y="9169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26316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120" y="4159800"/>
                            <a:ext cx="1117080" cy="1610280"/>
                          </a:xfrm>
                        </wpg:grpSpPr>
                        <wps:wsp>
                          <wps:cNvSpPr/>
                          <wps:spPr>
                            <a:xfrm rot="6390000">
                              <a:off x="-172800" y="43920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60" y="967680"/>
                              <a:ext cx="369000" cy="368280"/>
                            </a:xfrm>
                          </wpg:grpSpPr>
                          <wps:wsp>
                            <wps:cNvSpPr/>
                            <wps:spPr>
                              <a:xfrm rot="5820000">
                                <a:off x="248040" y="34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34000" y="147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2024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0520" y="6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2024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34280" y="20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6480" y="119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06200" y="2473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80000" y="29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41720" y="4731480"/>
                            <a:ext cx="1117080" cy="1610280"/>
                          </a:xfrm>
                        </wpg:grpSpPr>
                        <wps:wsp>
                          <wps:cNvSpPr/>
                          <wps:spPr>
                            <a:xfrm rot="6390000">
                              <a:off x="-172800" y="43920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60" y="967680"/>
                              <a:ext cx="369000" cy="368280"/>
                            </a:xfrm>
                          </wpg:grpSpPr>
                          <wps:wsp>
                            <wps:cNvSpPr/>
                            <wps:spPr>
                              <a:xfrm rot="5820000">
                                <a:off x="248040" y="34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34000" y="1472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2024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0520" y="6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2024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34280" y="20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6480" y="119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06200" y="2469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404160" y="6120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6480" y="1031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5171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2174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080" y="4597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5000" y="22885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12600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688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13741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27720" y="3931200"/>
                            <a:ext cx="1117080" cy="1610280"/>
                          </a:xfrm>
                        </wpg:grpSpPr>
                        <wps:wsp>
                          <wps:cNvSpPr/>
                          <wps:spPr>
                            <a:xfrm rot="6390000">
                              <a:off x="-172800" y="43920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60" y="967680"/>
                              <a:ext cx="369000" cy="368280"/>
                            </a:xfrm>
                          </wpg:grpSpPr>
                          <wps:wsp>
                            <wps:cNvSpPr/>
                            <wps:spPr>
                              <a:xfrm rot="5820000">
                                <a:off x="248040" y="34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34000" y="147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2024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0520" y="6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2024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34280" y="20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6480" y="119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06200" y="2473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23480" y="3317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36601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4003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2200" y="38887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2200" y="6289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8280" y="6289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2480" y="65178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54889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0480" y="50317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0" y="1831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0" y="9169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880" y="60606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600" y="19458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400" y="6289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32029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0" y="11455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080" y="1717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080" y="25171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0" y="32029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3880" y="32029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36601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53748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61747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5280" y="2174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603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32029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58320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1080" y="26316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3456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170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2280" y="8028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080" y="66319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42318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5603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0" y="48031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4003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-30.6pt;width:849.6pt;height:597.6pt" coordorigin="-719,-612" coordsize="16992,11952">
                <v:group id="shape_0" style="position:absolute;left:-719;top:-612;width:16992;height:11952">
                  <v:rect id="shape_0" fillcolor="#8a6600" stroked="f" o:allowincell="f" style="position:absolute;left:-719;top:-612;width:16991;height:11951;mso-wrap-style:none;v-text-anchor:middle">
                    <v:fill o:detectmouseclick="t" color2="#d6a676"/>
                    <v:stroke color="#3465a4" joinstyle="round" endcap="flat"/>
                    <w10:wrap type="topAndBottom"/>
                  </v:rect>
                  <v:shape id="shape_0" coordsize="15417,10928" path="m0,4134c147,4188,507,4343,859,4483c1211,4623,1710,5435,2113,4971c2516,4507,2725,2362,3275,1696c3825,1030,5078,848,5411,976c5744,1104,5202,2025,5272,2462c5342,2899,5481,3488,5829,3600c6177,3712,7014,3024,7362,3136c7710,3248,7982,3647,7920,4274c7858,4901,7316,6592,6991,6898c6666,7204,6337,6198,5969,6109c5601,6020,5183,6414,4784,6364c4385,6314,4061,5637,3577,5807c3093,5977,2167,7018,1881,7386c1595,7754,1746,7761,1858,8013c1970,8265,2543,8644,2555,8896c2567,9148,2002,9353,1928,9523c1854,9693,1907,9790,2113,9918c2319,10046,2733,10457,3167,10294c3601,10131,4275,9260,4715,8942c5155,8624,5466,8377,5806,8385c6146,8393,6735,8993,6758,8989c6781,8985,5912,8330,5945,8362c5978,8394,6752,8982,6953,9179c7154,9376,7031,9264,7153,9546c7275,9828,7346,10812,7687,10870c8028,10928,9102,10424,9197,9894c9292,9364,8264,8184,8254,7693c8244,7202,8838,7084,9136,6949c9434,6814,9952,7050,10042,6880c10132,6710,9728,6230,9678,5932c9628,5634,9741,5339,9740,5091c9739,4843,9599,4573,9671,4441c9743,4309,9945,4351,10173,4297c10401,4243,10809,4178,11041,4116c11273,4054,11428,3972,11566,3925c11704,3878,11698,3828,11868,3832c12038,3836,12414,3906,12588,3949c12762,3992,12774,3941,12913,4088c13052,4235,13556,4529,13424,4831c13292,5133,12418,5567,12124,5900c11830,6233,11787,6515,11659,6829c11531,7143,11404,7433,11357,7781c11310,8129,11361,8509,11380,8919c11399,9329,11171,9941,11473,10243c11775,10545,12666,10739,13192,10731c13718,10723,14388,10452,14632,10196c14876,9940,14632,9554,14655,9198c14678,8842,14701,8354,14771,8060c14841,7766,15057,7782,15078,7432c15099,7082,14898,6307,14898,5962c14898,5617,15022,5574,15078,5362c15134,5150,15183,4920,15236,4692c15289,4464,15379,4188,15398,3995c15417,3802,15396,3709,15348,3532c15300,3355,15309,3137,15108,2932c14907,2727,14525,2475,14144,2300c13763,2125,13199,2060,12820,1882c12441,1704,12572,1165,11868,1231c11164,1297,9193,2481,8593,2276c7993,2071,8336,474,8268,0e" stroked="t" o:allowincell="f" style="position:absolute;left:-497;top:-544;width:15416;height:10927;mso-wrap-style:none;v-text-anchor:middle">
                    <v:fill o:detectmouseclick="t" on="false"/>
                    <v:stroke color="#ffcc99" weight="444600" joinstyle="round" endcap="flat"/>
                    <w10:wrap type="topAndBottom"/>
                  </v:shape>
                </v:group>
                <v:oval id="shape_0" fillcolor="#99cc00" stroked="t" o:allowincell="f" style="position:absolute;left:7282;top:832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-278;top:3532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group id="shape_0" style="position:absolute;left:265;top:6630;width:2304;height:1402">
                  <v:oval id="shape_0" fillcolor="#99cc00" stroked="t" o:allowincell="f" style="position:absolute;left:266;top:6631;width:2303;height:1151;mso-wrap-style:none;v-text-anchor:middle;rotation:106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730;top:7473;width:561;height:559">
                    <v:oval id="shape_0" fillcolor="white" stroked="t" o:allowincell="f" style="position:absolute;left:1110;top:7517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088;top:7695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909;top:7673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52;top:747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909;top:7673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931;top:7495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30;top:7651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887;top:785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oval id="shape_0" fillcolor="#ffcc99" stroked="t" o:allowincell="f" style="position:absolute;left:982;top:407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group id="shape_0" style="position:absolute;left:9625;top:7531;width:2304;height:1402">
                  <v:oval id="shape_0" fillcolor="#99cc00" stroked="t" o:allowincell="f" style="position:absolute;left:9626;top:7531;width:2303;height:1151;mso-wrap-style:none;v-text-anchor:middle;rotation:106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10090;top:8373;width:561;height:559">
                    <v:oval id="shape_0" fillcolor="white" stroked="t" o:allowincell="f" style="position:absolute;left:10470;top:8417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0448;top:8594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0269;top:8573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0112;top:8373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0269;top:8573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0291;top:8395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0090;top:8551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0247;top:8751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oval id="shape_0" fillcolor="#99cc00" stroked="t" o:allowincell="f" style="position:absolute;left:4642;top:351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8362;top:101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8902;top:3352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1342;top:2812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10522;top:112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9982;top:2992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4402;top:137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2602;top:47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2062;top:155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group id="shape_0" style="position:absolute;left:13225;top:6270;width:2304;height:1402">
                  <v:oval id="shape_0" fillcolor="#99cc00" stroked="t" o:allowincell="f" style="position:absolute;left:13226;top:6271;width:2303;height:1151;mso-wrap-style:none;v-text-anchor:middle;rotation:106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13690;top:7113;width:561;height:559">
                    <v:oval id="shape_0" fillcolor="white" stroked="t" o:allowincell="f" style="position:absolute;left:14070;top:7157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4048;top:7335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869;top:7313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712;top:711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869;top:7313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891;top:7135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690;top:7291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847;top:749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oval id="shape_0" fillcolor="#ffcc99" stroked="t" o:allowincell="f" style="position:absolute;left:6562;top:461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4582;top:515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5842;top:569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0702;top:551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0702;top:929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3042;top:929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962;top:965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5662;top:803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4762;top:731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6022;top:2272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11782;top:832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6202;top:8932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4942;top:2452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7822;top:9292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8722;top:443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3222;top:119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4122;top:209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4122;top:335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3942;top:443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602;top:443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3502;top:515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3862;top:785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1882;top:9112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11242;top:2812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62;top:821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2602;top:4432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2962;top:8572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2322;top:353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3682;top:-68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7282;top:-428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9442;top:652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6922;top:983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8002;top:6052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8002;top:821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7462;top:695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9082;top:5692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783955</wp:posOffset>
                </wp:positionH>
                <wp:positionV relativeFrom="paragraph">
                  <wp:posOffset>5309235</wp:posOffset>
                </wp:positionV>
                <wp:extent cx="640080" cy="64008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691.65pt;margin-top:418.0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507730</wp:posOffset>
                </wp:positionH>
                <wp:positionV relativeFrom="paragraph">
                  <wp:posOffset>6589395</wp:posOffset>
                </wp:positionV>
                <wp:extent cx="1556385" cy="45720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>Klasse 3A - Schule am Haus Langendreer - Bochu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6pt;mso-wrap-distance-left:9.05pt;mso-wrap-distance-right:9.05pt;mso-wrap-distance-top:0pt;mso-wrap-distance-bottom:0pt;margin-top:518.85pt;mso-position-vertical-relative:text;margin-left:669.9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>Klasse 3A - Schule am Haus Langendreer - Bochu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514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8610</wp:posOffset>
                </wp:positionH>
                <wp:positionV relativeFrom="paragraph">
                  <wp:posOffset>-357505</wp:posOffset>
                </wp:positionV>
                <wp:extent cx="10687050" cy="7501890"/>
                <wp:effectExtent l="0" t="222885" r="8064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6960" cy="7502040"/>
                          <a:chOff x="0" y="0"/>
                          <a:chExt cx="10686960" cy="750204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10686960" cy="7498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8a6600"/>
                              </a:gs>
                              <a:gs pos="100000">
                                <a:srgbClr val="d6a676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9630360" cy="675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66" h="10637">
                                <a:moveTo>
                                  <a:pt x="15166" y="4227"/>
                                </a:moveTo>
                                <a:cubicBezTo>
                                  <a:pt x="14729" y="4266"/>
                                  <a:pt x="13069" y="4765"/>
                                  <a:pt x="12519" y="4459"/>
                                </a:cubicBezTo>
                                <a:cubicBezTo>
                                  <a:pt x="11969" y="4153"/>
                                  <a:pt x="12340" y="2839"/>
                                  <a:pt x="11868" y="2392"/>
                                </a:cubicBezTo>
                                <a:cubicBezTo>
                                  <a:pt x="11396" y="1945"/>
                                  <a:pt x="10218" y="1905"/>
                                  <a:pt x="9687" y="1779"/>
                                </a:cubicBezTo>
                                <a:cubicBezTo>
                                  <a:pt x="9156" y="1653"/>
                                  <a:pt x="8895" y="1611"/>
                                  <a:pt x="8679" y="1635"/>
                                </a:cubicBezTo>
                                <a:cubicBezTo>
                                  <a:pt x="8463" y="1659"/>
                                  <a:pt x="8390" y="1723"/>
                                  <a:pt x="8391" y="1923"/>
                                </a:cubicBezTo>
                                <a:cubicBezTo>
                                  <a:pt x="8392" y="2123"/>
                                  <a:pt x="8830" y="2617"/>
                                  <a:pt x="8686" y="2833"/>
                                </a:cubicBezTo>
                                <a:cubicBezTo>
                                  <a:pt x="8542" y="3049"/>
                                  <a:pt x="7696" y="2987"/>
                                  <a:pt x="7527" y="3219"/>
                                </a:cubicBezTo>
                                <a:cubicBezTo>
                                  <a:pt x="7358" y="3451"/>
                                  <a:pt x="7527" y="3963"/>
                                  <a:pt x="7671" y="4227"/>
                                </a:cubicBezTo>
                                <a:cubicBezTo>
                                  <a:pt x="7815" y="4491"/>
                                  <a:pt x="8210" y="4598"/>
                                  <a:pt x="8391" y="4803"/>
                                </a:cubicBezTo>
                                <a:cubicBezTo>
                                  <a:pt x="8572" y="5008"/>
                                  <a:pt x="8525" y="5252"/>
                                  <a:pt x="8756" y="5458"/>
                                </a:cubicBezTo>
                                <a:cubicBezTo>
                                  <a:pt x="8987" y="5664"/>
                                  <a:pt x="9434" y="5838"/>
                                  <a:pt x="9778" y="6039"/>
                                </a:cubicBezTo>
                                <a:cubicBezTo>
                                  <a:pt x="10122" y="6240"/>
                                  <a:pt x="10451" y="6469"/>
                                  <a:pt x="10823" y="6666"/>
                                </a:cubicBezTo>
                                <a:cubicBezTo>
                                  <a:pt x="11195" y="6863"/>
                                  <a:pt x="11714" y="6937"/>
                                  <a:pt x="12008" y="7223"/>
                                </a:cubicBezTo>
                                <a:cubicBezTo>
                                  <a:pt x="12302" y="7509"/>
                                  <a:pt x="12426" y="7993"/>
                                  <a:pt x="12588" y="8384"/>
                                </a:cubicBezTo>
                                <a:cubicBezTo>
                                  <a:pt x="12750" y="8775"/>
                                  <a:pt x="13029" y="9271"/>
                                  <a:pt x="12983" y="9569"/>
                                </a:cubicBezTo>
                                <a:cubicBezTo>
                                  <a:pt x="12937" y="9867"/>
                                  <a:pt x="12701" y="10103"/>
                                  <a:pt x="12310" y="10173"/>
                                </a:cubicBezTo>
                                <a:cubicBezTo>
                                  <a:pt x="11919" y="10243"/>
                                  <a:pt x="11121" y="10099"/>
                                  <a:pt x="10637" y="9987"/>
                                </a:cubicBezTo>
                                <a:cubicBezTo>
                                  <a:pt x="10153" y="9875"/>
                                  <a:pt x="9758" y="9654"/>
                                  <a:pt x="9406" y="9499"/>
                                </a:cubicBezTo>
                                <a:cubicBezTo>
                                  <a:pt x="9054" y="9344"/>
                                  <a:pt x="8876" y="8888"/>
                                  <a:pt x="8524" y="9058"/>
                                </a:cubicBezTo>
                                <a:cubicBezTo>
                                  <a:pt x="8172" y="9228"/>
                                  <a:pt x="7928" y="10405"/>
                                  <a:pt x="7293" y="10521"/>
                                </a:cubicBezTo>
                                <a:cubicBezTo>
                                  <a:pt x="6658" y="10637"/>
                                  <a:pt x="4727" y="10247"/>
                                  <a:pt x="4715" y="9755"/>
                                </a:cubicBezTo>
                                <a:cubicBezTo>
                                  <a:pt x="4703" y="9263"/>
                                  <a:pt x="6952" y="8060"/>
                                  <a:pt x="7223" y="7572"/>
                                </a:cubicBezTo>
                                <a:cubicBezTo>
                                  <a:pt x="7494" y="7084"/>
                                  <a:pt x="6639" y="6963"/>
                                  <a:pt x="6341" y="6828"/>
                                </a:cubicBezTo>
                                <a:cubicBezTo>
                                  <a:pt x="6043" y="6693"/>
                                  <a:pt x="5525" y="6929"/>
                                  <a:pt x="5435" y="6759"/>
                                </a:cubicBezTo>
                                <a:cubicBezTo>
                                  <a:pt x="5345" y="6589"/>
                                  <a:pt x="5749" y="6109"/>
                                  <a:pt x="5799" y="5811"/>
                                </a:cubicBezTo>
                                <a:cubicBezTo>
                                  <a:pt x="5849" y="5513"/>
                                  <a:pt x="5736" y="5218"/>
                                  <a:pt x="5737" y="4970"/>
                                </a:cubicBezTo>
                                <a:cubicBezTo>
                                  <a:pt x="5738" y="4722"/>
                                  <a:pt x="5825" y="4637"/>
                                  <a:pt x="5806" y="4320"/>
                                </a:cubicBezTo>
                                <a:cubicBezTo>
                                  <a:pt x="5787" y="4003"/>
                                  <a:pt x="5849" y="3120"/>
                                  <a:pt x="5621" y="3066"/>
                                </a:cubicBezTo>
                                <a:cubicBezTo>
                                  <a:pt x="5393" y="3012"/>
                                  <a:pt x="4694" y="4113"/>
                                  <a:pt x="4436" y="3995"/>
                                </a:cubicBezTo>
                                <a:cubicBezTo>
                                  <a:pt x="4178" y="3877"/>
                                  <a:pt x="4222" y="2603"/>
                                  <a:pt x="4071" y="2355"/>
                                </a:cubicBezTo>
                                <a:cubicBezTo>
                                  <a:pt x="3920" y="2107"/>
                                  <a:pt x="3728" y="2413"/>
                                  <a:pt x="3530" y="2508"/>
                                </a:cubicBezTo>
                                <a:cubicBezTo>
                                  <a:pt x="3332" y="2603"/>
                                  <a:pt x="2958" y="2736"/>
                                  <a:pt x="2880" y="2926"/>
                                </a:cubicBezTo>
                                <a:cubicBezTo>
                                  <a:pt x="2802" y="3116"/>
                                  <a:pt x="3033" y="3362"/>
                                  <a:pt x="3063" y="3651"/>
                                </a:cubicBezTo>
                                <a:cubicBezTo>
                                  <a:pt x="3093" y="3940"/>
                                  <a:pt x="3039" y="4323"/>
                                  <a:pt x="3063" y="4659"/>
                                </a:cubicBezTo>
                                <a:cubicBezTo>
                                  <a:pt x="3087" y="4995"/>
                                  <a:pt x="3135" y="5379"/>
                                  <a:pt x="3207" y="5667"/>
                                </a:cubicBezTo>
                                <a:cubicBezTo>
                                  <a:pt x="3279" y="5955"/>
                                  <a:pt x="3399" y="6171"/>
                                  <a:pt x="3495" y="6387"/>
                                </a:cubicBezTo>
                                <a:cubicBezTo>
                                  <a:pt x="3591" y="6603"/>
                                  <a:pt x="3735" y="6675"/>
                                  <a:pt x="3783" y="6963"/>
                                </a:cubicBezTo>
                                <a:cubicBezTo>
                                  <a:pt x="3831" y="7251"/>
                                  <a:pt x="4012" y="7645"/>
                                  <a:pt x="3783" y="8115"/>
                                </a:cubicBezTo>
                                <a:cubicBezTo>
                                  <a:pt x="3554" y="8585"/>
                                  <a:pt x="2807" y="9397"/>
                                  <a:pt x="2407" y="9783"/>
                                </a:cubicBezTo>
                                <a:cubicBezTo>
                                  <a:pt x="2007" y="10169"/>
                                  <a:pt x="1737" y="10356"/>
                                  <a:pt x="1385" y="10433"/>
                                </a:cubicBezTo>
                                <a:cubicBezTo>
                                  <a:pt x="1033" y="10510"/>
                                  <a:pt x="487" y="10468"/>
                                  <a:pt x="294" y="10247"/>
                                </a:cubicBezTo>
                                <a:cubicBezTo>
                                  <a:pt x="101" y="10026"/>
                                  <a:pt x="259" y="9504"/>
                                  <a:pt x="224" y="9109"/>
                                </a:cubicBezTo>
                                <a:cubicBezTo>
                                  <a:pt x="189" y="8714"/>
                                  <a:pt x="0" y="8191"/>
                                  <a:pt x="85" y="7878"/>
                                </a:cubicBezTo>
                                <a:cubicBezTo>
                                  <a:pt x="170" y="7565"/>
                                  <a:pt x="719" y="7557"/>
                                  <a:pt x="735" y="7228"/>
                                </a:cubicBezTo>
                                <a:cubicBezTo>
                                  <a:pt x="751" y="6899"/>
                                  <a:pt x="279" y="6206"/>
                                  <a:pt x="178" y="5904"/>
                                </a:cubicBezTo>
                                <a:cubicBezTo>
                                  <a:pt x="77" y="5602"/>
                                  <a:pt x="82" y="5599"/>
                                  <a:pt x="131" y="5416"/>
                                </a:cubicBezTo>
                                <a:cubicBezTo>
                                  <a:pt x="180" y="5233"/>
                                  <a:pt x="366" y="5025"/>
                                  <a:pt x="471" y="4803"/>
                                </a:cubicBezTo>
                                <a:cubicBezTo>
                                  <a:pt x="576" y="4581"/>
                                  <a:pt x="711" y="4323"/>
                                  <a:pt x="759" y="4083"/>
                                </a:cubicBezTo>
                                <a:cubicBezTo>
                                  <a:pt x="807" y="3843"/>
                                  <a:pt x="759" y="3603"/>
                                  <a:pt x="759" y="3363"/>
                                </a:cubicBezTo>
                                <a:cubicBezTo>
                                  <a:pt x="759" y="3123"/>
                                  <a:pt x="783" y="2835"/>
                                  <a:pt x="759" y="2643"/>
                                </a:cubicBezTo>
                                <a:cubicBezTo>
                                  <a:pt x="735" y="2451"/>
                                  <a:pt x="639" y="2355"/>
                                  <a:pt x="615" y="2211"/>
                                </a:cubicBezTo>
                                <a:cubicBezTo>
                                  <a:pt x="591" y="2067"/>
                                  <a:pt x="567" y="1923"/>
                                  <a:pt x="615" y="1779"/>
                                </a:cubicBezTo>
                                <a:cubicBezTo>
                                  <a:pt x="663" y="1635"/>
                                  <a:pt x="874" y="1504"/>
                                  <a:pt x="903" y="1347"/>
                                </a:cubicBezTo>
                                <a:cubicBezTo>
                                  <a:pt x="932" y="1190"/>
                                  <a:pt x="832" y="1061"/>
                                  <a:pt x="790" y="836"/>
                                </a:cubicBezTo>
                                <a:cubicBezTo>
                                  <a:pt x="748" y="611"/>
                                  <a:pt x="679" y="174"/>
                                  <a:pt x="650" y="0"/>
                                </a:cubicBezTo>
                              </a:path>
                            </a:pathLst>
                          </a:custGeom>
                          <a:noFill/>
                          <a:ln w="444600">
                            <a:solidFill>
                              <a:srgbClr val="ffcc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3pt;margin-top:-28.15pt;width:841.5pt;height:590.7pt" coordorigin="-486,-563" coordsize="16830,11814">
                <v:rect id="shape_0" fillcolor="#8a6600" stroked="f" o:allowincell="f" style="position:absolute;left:-486;top:-557;width:16829;height:11807;mso-wrap-style:none;v-text-anchor:middle">
                  <v:fill o:detectmouseclick="t" color2="#d6a676"/>
                  <v:stroke color="#3465a4" joinstyle="round" endcap="flat"/>
                  <w10:wrap type="topAndBottom"/>
                </v:rect>
                <v:shape id="shape_0" coordsize="15166,10637" path="m15166,4227c14729,4266,13069,4765,12519,4459c11969,4153,12340,2839,11868,2392c11396,1945,10218,1905,9687,1779c9156,1653,8895,1611,8679,1635c8463,1659,8390,1723,8391,1923c8392,2123,8830,2617,8686,2833c8542,3049,7696,2987,7527,3219c7358,3451,7527,3963,7671,4227c7815,4491,8210,4598,8391,4803c8572,5008,8525,5252,8756,5458c8987,5664,9434,5838,9778,6039c10122,6240,10451,6469,10823,6666c11195,6863,11714,6937,12008,7223c12302,7509,12426,7993,12588,8384c12750,8775,13029,9271,12983,9569c12937,9867,12701,10103,12310,10173c11919,10243,11121,10099,10637,9987c10153,9875,9758,9654,9406,9499c9054,9344,8876,8888,8524,9058c8172,9228,7928,10405,7293,10521c6658,10637,4727,10247,4715,9755c4703,9263,6952,8060,7223,7572c7494,7084,6639,6963,6341,6828c6043,6693,5525,6929,5435,6759c5345,6589,5749,6109,5799,5811c5849,5513,5736,5218,5737,4970c5738,4722,5825,4637,5806,4320c5787,4003,5849,3120,5621,3066c5393,3012,4694,4113,4436,3995c4178,3877,4222,2603,4071,2355c3920,2107,3728,2413,3530,2508c3332,2603,2958,2736,2880,2926c2802,3116,3033,3362,3063,3651c3093,3940,3039,4323,3063,4659c3087,4995,3135,5379,3207,5667c3279,5955,3399,6171,3495,6387c3591,6603,3735,6675,3783,6963c3831,7251,4012,7645,3783,8115c3554,8585,2807,9397,2407,9783c2007,10169,1737,10356,1385,10433c1033,10510,487,10468,294,10247c101,10026,259,9504,224,9109c189,8714,0,8191,85,7878c170,7565,719,7557,735,7228c751,6899,279,6206,178,5904c77,5602,82,5599,131,5416c180,5233,366,5025,471,4803c576,4581,711,4323,759,4083c807,3843,759,3603,759,3363c759,3123,783,2835,759,2643c735,2451,639,2355,615,2211c591,2067,567,1923,615,1779c663,1635,874,1504,903,1347c932,1190,832,1061,790,836c748,611,679,174,650,0e" stroked="t" o:allowincell="f" style="position:absolute;left:954;top:-563;width:15165;height:10636;mso-wrap-style:none;v-text-anchor:middle">
                  <v:fill o:detectmouseclick="t" on="false"/>
                  <v:stroke color="#ffcc99" weight="44460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06190</wp:posOffset>
                </wp:positionH>
                <wp:positionV relativeFrom="paragraph">
                  <wp:posOffset>1471295</wp:posOffset>
                </wp:positionV>
                <wp:extent cx="640080" cy="64008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99.7pt;margin-top:115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62230" distR="62865" simplePos="0" locked="0" layoutInCell="0" allowOverlap="1" relativeHeight="60">
                <wp:simplePos x="0" y="0"/>
                <wp:positionH relativeFrom="column">
                  <wp:posOffset>7642225</wp:posOffset>
                </wp:positionH>
                <wp:positionV relativeFrom="paragraph">
                  <wp:posOffset>2041525</wp:posOffset>
                </wp:positionV>
                <wp:extent cx="1563370" cy="9626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962640"/>
                          <a:chOff x="0" y="0"/>
                          <a:chExt cx="1563480" cy="962640"/>
                        </a:xfrm>
                      </wpg:grpSpPr>
                      <wps:wsp>
                        <wps:cNvSpPr/>
                        <wps:spPr>
                          <a:xfrm rot="570000">
                            <a:off x="50040" y="115560"/>
                            <a:ext cx="1463040" cy="7315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3600" y="5302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.7pt;margin-top:169.85pt;width:115.2pt;height:59.65pt" coordorigin="12114,3397" coordsize="2304,1193">
                <v:oval id="shape_0" fillcolor="#99cc00" stroked="t" o:allowincell="f" style="position:absolute;left:12114;top:3397;width:2303;height:1151;mso-wrap-style:none;v-text-anchor:middle;rotation:9">
                  <v:fill o:detectmouseclick="t" type="solid" color2="#6633ff"/>
                  <v:stroke color="black" weight="9360" joinstyle="miter" endcap="flat"/>
                  <w10:wrap type="none"/>
                </v:oval>
                <v:group id="shape_0" style="position:absolute;left:13599;top:4050;width:540;height:540">
                  <v:oval id="shape_0" fillcolor="white" stroked="t" o:allowincell="f" style="position:absolute;left:13599;top:40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80;top:40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80;top:423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599;top:44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80;top:423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599;top:423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80;top:44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59;top:423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0290</wp:posOffset>
                </wp:positionH>
                <wp:positionV relativeFrom="paragraph">
                  <wp:posOffset>4900295</wp:posOffset>
                </wp:positionV>
                <wp:extent cx="640080" cy="64008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"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2.65pt;margin-top:385.8pt;width:50.35pt;height:50.35pt;mso-wrap-style:none;v-text-anchor:middle;rotation:32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5790</wp:posOffset>
                </wp:positionH>
                <wp:positionV relativeFrom="paragraph">
                  <wp:posOffset>2157095</wp:posOffset>
                </wp:positionV>
                <wp:extent cx="640080" cy="64008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7.7pt;margin-top:169.85pt;width:50.35pt;height:50.3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1590</wp:posOffset>
                </wp:positionH>
                <wp:positionV relativeFrom="paragraph">
                  <wp:posOffset>5814695</wp:posOffset>
                </wp:positionV>
                <wp:extent cx="640080" cy="640080"/>
                <wp:effectExtent l="5080" t="5080" r="571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400"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01.7pt;margin-top:457.85pt;width:50.35pt;height:50.35pt;mso-wrap-style:none;v-text-anchor:middle;rotation:4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20090</wp:posOffset>
                </wp:positionH>
                <wp:positionV relativeFrom="paragraph">
                  <wp:posOffset>-243205</wp:posOffset>
                </wp:positionV>
                <wp:extent cx="640080" cy="640080"/>
                <wp:effectExtent l="5080" t="5080" r="5715" b="571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6.7pt;margin-top:-19.1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77490</wp:posOffset>
                </wp:positionH>
                <wp:positionV relativeFrom="paragraph">
                  <wp:posOffset>1014095</wp:posOffset>
                </wp:positionV>
                <wp:extent cx="640080" cy="64008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18.7pt;margin-top:79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20390</wp:posOffset>
                </wp:positionH>
                <wp:positionV relativeFrom="paragraph">
                  <wp:posOffset>1699895</wp:posOffset>
                </wp:positionV>
                <wp:extent cx="640080" cy="64008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5.7pt;margin-top:133.85pt;width:50.35pt;height:50.35pt;mso-wrap-style:none;v-text-anchor:middle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0090</wp:posOffset>
                </wp:positionH>
                <wp:positionV relativeFrom="paragraph">
                  <wp:posOffset>556895</wp:posOffset>
                </wp:positionV>
                <wp:extent cx="640080" cy="64008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6.7pt;margin-top:43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0090</wp:posOffset>
                </wp:positionH>
                <wp:positionV relativeFrom="paragraph">
                  <wp:posOffset>1356995</wp:posOffset>
                </wp:positionV>
                <wp:extent cx="640080" cy="640080"/>
                <wp:effectExtent l="5080" t="5080" r="5715" b="571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6.7pt;margin-top:106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7190</wp:posOffset>
                </wp:positionH>
                <wp:positionV relativeFrom="paragraph">
                  <wp:posOffset>2957195</wp:posOffset>
                </wp:positionV>
                <wp:extent cx="640080" cy="640080"/>
                <wp:effectExtent l="5080" t="5080" r="5715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9.7pt;margin-top:232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09550</wp:posOffset>
                </wp:positionH>
                <wp:positionV relativeFrom="paragraph">
                  <wp:posOffset>3571240</wp:posOffset>
                </wp:positionV>
                <wp:extent cx="1116965" cy="16103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080" cy="1610280"/>
                          <a:chOff x="0" y="0"/>
                          <a:chExt cx="1117080" cy="1610280"/>
                        </a:xfrm>
                      </wpg:grpSpPr>
                      <wps:wsp>
                        <wps:cNvSpPr/>
                        <wps:spPr>
                          <a:xfrm rot="6390000">
                            <a:off x="-172800" y="439200"/>
                            <a:ext cx="1463040" cy="7315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560" y="967680"/>
                            <a:ext cx="369000" cy="368280"/>
                          </a:xfrm>
                        </wpg:grpSpPr>
                        <wps:wsp>
                          <wps:cNvSpPr/>
                          <wps:spPr>
                            <a:xfrm rot="5820000">
                              <a:off x="247680" y="345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20000">
                              <a:off x="234000" y="147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20000">
                              <a:off x="120240" y="1335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20000">
                              <a:off x="20520" y="648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20000">
                              <a:off x="120240" y="13356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20000">
                              <a:off x="134280" y="205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20000">
                              <a:off x="6480" y="1195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820000">
                              <a:off x="106200" y="2473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15.8pt;width:115.2pt;height:70.1pt" coordorigin="57,6316" coordsize="2304,1402">
                <v:oval id="shape_0" fillcolor="#99cc00" stroked="t" o:allowincell="f" style="position:absolute;left:58;top:6316;width:2303;height:1151;mso-wrap-style:none;v-text-anchor:middle;rotation:106">
                  <v:fill o:detectmouseclick="t" type="solid" color2="#6633ff"/>
                  <v:stroke color="black" weight="9360" joinstyle="miter" endcap="flat"/>
                  <w10:wrap type="none"/>
                </v:oval>
                <v:group id="shape_0" style="position:absolute;left:522;top:7158;width:560;height:559">
                  <v:oval id="shape_0" fillcolor="white" stroked="t" o:allowincell="f" style="position:absolute;left:902;top:7202;width:179;height:179;mso-wrap-style:none;v-text-anchor:middle;rotation:9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0;top:7380;width:179;height:179;mso-wrap-style:none;v-text-anchor:middle;rotation:9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1;top:7358;width:179;height:179;mso-wrap-style:none;v-text-anchor:middle;rotation:9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;top:7158;width:179;height:179;mso-wrap-style:none;v-text-anchor:middle;rotation:9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1;top:7358;width:179;height:179;mso-wrap-style:none;v-text-anchor:middle;rotation:9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3;top:7180;width:179;height:179;mso-wrap-style:none;v-text-anchor:middle;rotation:9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;top:7336;width:179;height:179;mso-wrap-style:none;v-text-anchor:middle;rotation:9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9;top:7537;width:179;height:179;mso-wrap-style:none;v-text-anchor:middle;rotation:97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63090</wp:posOffset>
                </wp:positionH>
                <wp:positionV relativeFrom="paragraph">
                  <wp:posOffset>5357495</wp:posOffset>
                </wp:positionV>
                <wp:extent cx="640080" cy="64008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46.7pt;margin-top:421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</wp:posOffset>
                </wp:positionH>
                <wp:positionV relativeFrom="paragraph">
                  <wp:posOffset>5128895</wp:posOffset>
                </wp:positionV>
                <wp:extent cx="640080" cy="640080"/>
                <wp:effectExtent l="5080" t="5080" r="57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9.7pt;margin-top:403.85pt;width:50.35pt;height:50.35pt;mso-wrap-style:none;v-text-anchor:middle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</wp:posOffset>
                </wp:positionH>
                <wp:positionV relativeFrom="paragraph">
                  <wp:posOffset>5814695</wp:posOffset>
                </wp:positionV>
                <wp:extent cx="640080" cy="640080"/>
                <wp:effectExtent l="5080" t="5080" r="5715" b="571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8.7pt;margin-top:457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3190</wp:posOffset>
                </wp:positionH>
                <wp:positionV relativeFrom="paragraph">
                  <wp:posOffset>4214495</wp:posOffset>
                </wp:positionV>
                <wp:extent cx="640080" cy="64008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09.7pt;margin-top:331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48890</wp:posOffset>
                </wp:positionH>
                <wp:positionV relativeFrom="paragraph">
                  <wp:posOffset>3528695</wp:posOffset>
                </wp:positionV>
                <wp:extent cx="640080" cy="64008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00.7pt;margin-top:277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06190</wp:posOffset>
                </wp:positionH>
                <wp:positionV relativeFrom="paragraph">
                  <wp:posOffset>3071495</wp:posOffset>
                </wp:positionV>
                <wp:extent cx="640080" cy="640080"/>
                <wp:effectExtent l="5080" t="5080" r="5715" b="571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99.7pt;margin-top:241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49290</wp:posOffset>
                </wp:positionH>
                <wp:positionV relativeFrom="paragraph">
                  <wp:posOffset>442595</wp:posOffset>
                </wp:positionV>
                <wp:extent cx="640080" cy="64008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52.7pt;margin-top:34.85pt;width:50.35pt;height:50.3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5990</wp:posOffset>
                </wp:positionH>
                <wp:positionV relativeFrom="paragraph">
                  <wp:posOffset>2042795</wp:posOffset>
                </wp:positionV>
                <wp:extent cx="640080" cy="64008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73.7pt;margin-top:160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92090</wp:posOffset>
                </wp:positionH>
                <wp:positionV relativeFrom="paragraph">
                  <wp:posOffset>2271395</wp:posOffset>
                </wp:positionV>
                <wp:extent cx="640080" cy="64008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416.7pt;margin-top:178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92490</wp:posOffset>
                </wp:positionH>
                <wp:positionV relativeFrom="paragraph">
                  <wp:posOffset>5471795</wp:posOffset>
                </wp:positionV>
                <wp:extent cx="640080" cy="64008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668.7pt;margin-top:430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33020" distR="31750" simplePos="0" locked="0" layoutInCell="0" allowOverlap="1" relativeHeight="81">
                <wp:simplePos x="0" y="0"/>
                <wp:positionH relativeFrom="column">
                  <wp:posOffset>6320155</wp:posOffset>
                </wp:positionH>
                <wp:positionV relativeFrom="paragraph">
                  <wp:posOffset>3300095</wp:posOffset>
                </wp:positionV>
                <wp:extent cx="1295400" cy="640080"/>
                <wp:effectExtent l="0" t="142240" r="0" b="1416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24000">
                          <a:off x="0" y="0"/>
                          <a:ext cx="12952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497.65pt;margin-top:259.8pt;width:101.95pt;height:50.35pt;flip:x;mso-wrap-style:none;v-text-anchor:middle;rotation:324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91690</wp:posOffset>
                </wp:positionH>
                <wp:positionV relativeFrom="paragraph">
                  <wp:posOffset>1356995</wp:posOffset>
                </wp:positionV>
                <wp:extent cx="640080" cy="64008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64.7pt;margin-top:106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62230" distR="62865" simplePos="0" locked="0" layoutInCell="0" allowOverlap="1" relativeHeight="83">
                <wp:simplePos x="0" y="0"/>
                <wp:positionH relativeFrom="column">
                  <wp:posOffset>3870325</wp:posOffset>
                </wp:positionH>
                <wp:positionV relativeFrom="paragraph">
                  <wp:posOffset>3641725</wp:posOffset>
                </wp:positionV>
                <wp:extent cx="1563370" cy="9626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962640"/>
                          <a:chOff x="0" y="0"/>
                          <a:chExt cx="1563480" cy="962640"/>
                        </a:xfrm>
                      </wpg:grpSpPr>
                      <wps:wsp>
                        <wps:cNvSpPr/>
                        <wps:spPr>
                          <a:xfrm rot="570000">
                            <a:off x="50040" y="115560"/>
                            <a:ext cx="1463040" cy="7315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3600" y="5302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pt;margin-top:295.85pt;width:115.2pt;height:59.65pt" coordorigin="6174,5917" coordsize="2304,1193">
                <v:oval id="shape_0" fillcolor="#99cc00" stroked="t" o:allowincell="f" style="position:absolute;left:6174;top:5917;width:2303;height:1151;mso-wrap-style:none;v-text-anchor:middle;rotation:9">
                  <v:fill o:detectmouseclick="t" type="solid" color2="#6633ff"/>
                  <v:stroke color="black" weight="9360" joinstyle="miter" endcap="flat"/>
                  <w10:wrap type="none"/>
                </v:oval>
                <v:group id="shape_0" style="position:absolute;left:7660;top:6570;width:540;height:540">
                  <v:oval id="shape_0" fillcolor="white" stroked="t" o:allowincell="f" style="position:absolute;left:7660;top:6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40;top:65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40;top:67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60;top:693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40;top:67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60;top:67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40;top:693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20;top:67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05990</wp:posOffset>
                </wp:positionH>
                <wp:positionV relativeFrom="paragraph">
                  <wp:posOffset>2728595</wp:posOffset>
                </wp:positionV>
                <wp:extent cx="640080" cy="640080"/>
                <wp:effectExtent l="5080" t="5080" r="5715" b="571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73.7pt;margin-top:214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20490</wp:posOffset>
                </wp:positionH>
                <wp:positionV relativeFrom="paragraph">
                  <wp:posOffset>2385695</wp:posOffset>
                </wp:positionV>
                <wp:extent cx="640080" cy="640080"/>
                <wp:effectExtent l="5080" t="5080" r="5715" b="57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08.7pt;margin-top:187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77790</wp:posOffset>
                </wp:positionH>
                <wp:positionV relativeFrom="paragraph">
                  <wp:posOffset>5700395</wp:posOffset>
                </wp:positionV>
                <wp:extent cx="640080" cy="64008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07.7pt;margin-top:448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06290</wp:posOffset>
                </wp:positionH>
                <wp:positionV relativeFrom="paragraph">
                  <wp:posOffset>6043295</wp:posOffset>
                </wp:positionV>
                <wp:extent cx="640080" cy="640080"/>
                <wp:effectExtent l="5080" t="5080" r="571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62.7pt;margin-top:475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48990</wp:posOffset>
                </wp:positionH>
                <wp:positionV relativeFrom="paragraph">
                  <wp:posOffset>5586095</wp:posOffset>
                </wp:positionV>
                <wp:extent cx="640080" cy="640080"/>
                <wp:effectExtent l="5080" t="5080" r="5715" b="571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63.7pt;margin-top:439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62230" distR="62865" simplePos="0" locked="0" layoutInCell="0" allowOverlap="1" relativeHeight="89">
                <wp:simplePos x="0" y="0"/>
                <wp:positionH relativeFrom="column">
                  <wp:posOffset>5584825</wp:posOffset>
                </wp:positionH>
                <wp:positionV relativeFrom="paragraph">
                  <wp:posOffset>5127625</wp:posOffset>
                </wp:positionV>
                <wp:extent cx="1563370" cy="96266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962640"/>
                          <a:chOff x="0" y="0"/>
                          <a:chExt cx="1563480" cy="962640"/>
                        </a:xfrm>
                      </wpg:grpSpPr>
                      <wps:wsp>
                        <wps:cNvSpPr/>
                        <wps:spPr>
                          <a:xfrm rot="570000">
                            <a:off x="50040" y="115560"/>
                            <a:ext cx="1463040" cy="7315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3600" y="5302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7pt;margin-top:412.85pt;width:115.2pt;height:59.65pt" coordorigin="8874,8257" coordsize="2304,1193">
                <v:oval id="shape_0" fillcolor="#99cc00" stroked="t" o:allowincell="f" style="position:absolute;left:8874;top:8257;width:2303;height:1151;mso-wrap-style:none;v-text-anchor:middle;rotation:9">
                  <v:fill o:detectmouseclick="t" type="solid" color2="#6633ff"/>
                  <v:stroke color="black" weight="9360" joinstyle="miter" endcap="flat"/>
                  <w10:wrap type="none"/>
                </v:oval>
                <v:group id="shape_0" style="position:absolute;left:10359;top:8910;width:540;height:540">
                  <v:oval id="shape_0" fillcolor="white" stroked="t" o:allowincell="f" style="position:absolute;left:10359;top:89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40;top:89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40;top:90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59;top:92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40;top:90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59;top:90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40;top:92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719;top:90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63390</wp:posOffset>
                </wp:positionH>
                <wp:positionV relativeFrom="paragraph">
                  <wp:posOffset>4557395</wp:posOffset>
                </wp:positionV>
                <wp:extent cx="640080" cy="640080"/>
                <wp:effectExtent l="5080" t="5080" r="571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"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5.65pt;margin-top:358.8pt;width:50.35pt;height:50.35pt;mso-wrap-style:none;v-text-anchor:middle;rotation:32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20490</wp:posOffset>
                </wp:positionH>
                <wp:positionV relativeFrom="paragraph">
                  <wp:posOffset>6043295</wp:posOffset>
                </wp:positionV>
                <wp:extent cx="640080" cy="640080"/>
                <wp:effectExtent l="508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08.7pt;margin-top:475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91890</wp:posOffset>
                </wp:positionH>
                <wp:positionV relativeFrom="paragraph">
                  <wp:posOffset>4900295</wp:posOffset>
                </wp:positionV>
                <wp:extent cx="640080" cy="640080"/>
                <wp:effectExtent l="5080" t="5080" r="5715" b="571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90.7pt;margin-top:385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120890</wp:posOffset>
                </wp:positionH>
                <wp:positionV relativeFrom="paragraph">
                  <wp:posOffset>5586095</wp:posOffset>
                </wp:positionV>
                <wp:extent cx="640080" cy="640080"/>
                <wp:effectExtent l="5080" t="5080" r="5715" b="571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60.7pt;margin-top:439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035290</wp:posOffset>
                </wp:positionH>
                <wp:positionV relativeFrom="paragraph">
                  <wp:posOffset>1471295</wp:posOffset>
                </wp:positionV>
                <wp:extent cx="640080" cy="640080"/>
                <wp:effectExtent l="5080" t="5080" r="571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000"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32.65pt;margin-top:115.8pt;width:50.35pt;height:50.35pt;mso-wrap-style:none;v-text-anchor:middle;rotation:32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806690</wp:posOffset>
                </wp:positionH>
                <wp:positionV relativeFrom="paragraph">
                  <wp:posOffset>5814695</wp:posOffset>
                </wp:positionV>
                <wp:extent cx="640080" cy="640080"/>
                <wp:effectExtent l="5080" t="5080" r="5715" b="571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14.7pt;margin-top:457.85pt;width:50.35pt;height:50.3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63590</wp:posOffset>
                </wp:positionH>
                <wp:positionV relativeFrom="paragraph">
                  <wp:posOffset>2614295</wp:posOffset>
                </wp:positionV>
                <wp:extent cx="640080" cy="640080"/>
                <wp:effectExtent l="5080" t="5080" r="5715" b="571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61.7pt;margin-top:205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49190</wp:posOffset>
                </wp:positionH>
                <wp:positionV relativeFrom="paragraph">
                  <wp:posOffset>1585595</wp:posOffset>
                </wp:positionV>
                <wp:extent cx="640080" cy="640080"/>
                <wp:effectExtent l="5080" t="5080" r="5715" b="571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89.7pt;margin-top:124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20690</wp:posOffset>
                </wp:positionH>
                <wp:positionV relativeFrom="paragraph">
                  <wp:posOffset>1128395</wp:posOffset>
                </wp:positionV>
                <wp:extent cx="640080" cy="640080"/>
                <wp:effectExtent l="5080" t="5080" r="5715" b="571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434.7pt;margin-top:88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492490</wp:posOffset>
                </wp:positionH>
                <wp:positionV relativeFrom="paragraph">
                  <wp:posOffset>4785995</wp:posOffset>
                </wp:positionV>
                <wp:extent cx="640080" cy="640080"/>
                <wp:effectExtent l="5080" t="5080" r="5715" b="571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668.7pt;margin-top:376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035290</wp:posOffset>
                </wp:positionH>
                <wp:positionV relativeFrom="paragraph">
                  <wp:posOffset>4214495</wp:posOffset>
                </wp:positionV>
                <wp:extent cx="640080" cy="640080"/>
                <wp:effectExtent l="5080" t="5080" r="5715" b="571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632.7pt;margin-top:331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78090</wp:posOffset>
                </wp:positionH>
                <wp:positionV relativeFrom="paragraph">
                  <wp:posOffset>3757295</wp:posOffset>
                </wp:positionV>
                <wp:extent cx="640080" cy="640080"/>
                <wp:effectExtent l="5080" t="5080" r="5715" b="571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96.7pt;margin-top:295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120890</wp:posOffset>
                </wp:positionH>
                <wp:positionV relativeFrom="paragraph">
                  <wp:posOffset>442595</wp:posOffset>
                </wp:positionV>
                <wp:extent cx="640080" cy="640080"/>
                <wp:effectExtent l="5080" t="5080" r="5715" b="571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560.7pt;margin-top:34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92390</wp:posOffset>
                </wp:positionH>
                <wp:positionV relativeFrom="paragraph">
                  <wp:posOffset>785495</wp:posOffset>
                </wp:positionV>
                <wp:extent cx="640080" cy="640080"/>
                <wp:effectExtent l="5080" t="5080" r="5715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605.7pt;margin-top:61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435090</wp:posOffset>
                </wp:positionH>
                <wp:positionV relativeFrom="paragraph">
                  <wp:posOffset>328295</wp:posOffset>
                </wp:positionV>
                <wp:extent cx="640080" cy="640080"/>
                <wp:effectExtent l="5080" t="5080" r="5715" b="57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06.7pt;margin-top:25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78290</wp:posOffset>
                </wp:positionH>
                <wp:positionV relativeFrom="paragraph">
                  <wp:posOffset>2157095</wp:posOffset>
                </wp:positionV>
                <wp:extent cx="640080" cy="640080"/>
                <wp:effectExtent l="5080" t="5080" r="5715" b="571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722.7pt;margin-top:169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63390</wp:posOffset>
                </wp:positionH>
                <wp:positionV relativeFrom="paragraph">
                  <wp:posOffset>4671695</wp:posOffset>
                </wp:positionV>
                <wp:extent cx="640080" cy="640080"/>
                <wp:effectExtent l="5080" t="5080" r="5715" b="571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35.7pt;margin-top:367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60045</wp:posOffset>
                </wp:positionH>
                <wp:positionV relativeFrom="paragraph">
                  <wp:posOffset>-236220</wp:posOffset>
                </wp:positionV>
                <wp:extent cx="10687050" cy="7501890"/>
                <wp:effectExtent l="0" t="222885" r="80645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6960" cy="7502040"/>
                          <a:chOff x="0" y="0"/>
                          <a:chExt cx="10686960" cy="750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86960" cy="750204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0686960" cy="74980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8a6600"/>
                                </a:gs>
                                <a:gs pos="100000">
                                  <a:srgbClr val="d6a676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630360" cy="675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66" h="10637">
                                  <a:moveTo>
                                    <a:pt x="15166" y="4227"/>
                                  </a:moveTo>
                                  <a:cubicBezTo>
                                    <a:pt x="14729" y="4266"/>
                                    <a:pt x="13069" y="4765"/>
                                    <a:pt x="12519" y="4459"/>
                                  </a:cubicBezTo>
                                  <a:cubicBezTo>
                                    <a:pt x="11969" y="4153"/>
                                    <a:pt x="12340" y="2839"/>
                                    <a:pt x="11868" y="2392"/>
                                  </a:cubicBezTo>
                                  <a:cubicBezTo>
                                    <a:pt x="11396" y="1945"/>
                                    <a:pt x="10218" y="1905"/>
                                    <a:pt x="9687" y="1779"/>
                                  </a:cubicBezTo>
                                  <a:cubicBezTo>
                                    <a:pt x="9156" y="1653"/>
                                    <a:pt x="8895" y="1611"/>
                                    <a:pt x="8679" y="1635"/>
                                  </a:cubicBezTo>
                                  <a:cubicBezTo>
                                    <a:pt x="8463" y="1659"/>
                                    <a:pt x="8390" y="1723"/>
                                    <a:pt x="8391" y="1923"/>
                                  </a:cubicBezTo>
                                  <a:cubicBezTo>
                                    <a:pt x="8392" y="2123"/>
                                    <a:pt x="8830" y="2617"/>
                                    <a:pt x="8686" y="2833"/>
                                  </a:cubicBezTo>
                                  <a:cubicBezTo>
                                    <a:pt x="8542" y="3049"/>
                                    <a:pt x="7696" y="2987"/>
                                    <a:pt x="7527" y="3219"/>
                                  </a:cubicBezTo>
                                  <a:cubicBezTo>
                                    <a:pt x="7358" y="3451"/>
                                    <a:pt x="7527" y="3963"/>
                                    <a:pt x="7671" y="4227"/>
                                  </a:cubicBezTo>
                                  <a:cubicBezTo>
                                    <a:pt x="7815" y="4491"/>
                                    <a:pt x="8210" y="4598"/>
                                    <a:pt x="8391" y="4803"/>
                                  </a:cubicBezTo>
                                  <a:cubicBezTo>
                                    <a:pt x="8572" y="5008"/>
                                    <a:pt x="8525" y="5252"/>
                                    <a:pt x="8756" y="5458"/>
                                  </a:cubicBezTo>
                                  <a:cubicBezTo>
                                    <a:pt x="8987" y="5664"/>
                                    <a:pt x="9434" y="5838"/>
                                    <a:pt x="9778" y="6039"/>
                                  </a:cubicBezTo>
                                  <a:cubicBezTo>
                                    <a:pt x="10122" y="6240"/>
                                    <a:pt x="10451" y="6469"/>
                                    <a:pt x="10823" y="6666"/>
                                  </a:cubicBezTo>
                                  <a:cubicBezTo>
                                    <a:pt x="11195" y="6863"/>
                                    <a:pt x="11714" y="6937"/>
                                    <a:pt x="12008" y="7223"/>
                                  </a:cubicBezTo>
                                  <a:cubicBezTo>
                                    <a:pt x="12302" y="7509"/>
                                    <a:pt x="12426" y="7993"/>
                                    <a:pt x="12588" y="8384"/>
                                  </a:cubicBezTo>
                                  <a:cubicBezTo>
                                    <a:pt x="12750" y="8775"/>
                                    <a:pt x="13029" y="9271"/>
                                    <a:pt x="12983" y="9569"/>
                                  </a:cubicBezTo>
                                  <a:cubicBezTo>
                                    <a:pt x="12937" y="9867"/>
                                    <a:pt x="12701" y="10103"/>
                                    <a:pt x="12310" y="10173"/>
                                  </a:cubicBezTo>
                                  <a:cubicBezTo>
                                    <a:pt x="11919" y="10243"/>
                                    <a:pt x="11121" y="10099"/>
                                    <a:pt x="10637" y="9987"/>
                                  </a:cubicBezTo>
                                  <a:cubicBezTo>
                                    <a:pt x="10153" y="9875"/>
                                    <a:pt x="9758" y="9654"/>
                                    <a:pt x="9406" y="9499"/>
                                  </a:cubicBezTo>
                                  <a:cubicBezTo>
                                    <a:pt x="9054" y="9344"/>
                                    <a:pt x="8876" y="8888"/>
                                    <a:pt x="8524" y="9058"/>
                                  </a:cubicBezTo>
                                  <a:cubicBezTo>
                                    <a:pt x="8172" y="9228"/>
                                    <a:pt x="7928" y="10405"/>
                                    <a:pt x="7293" y="10521"/>
                                  </a:cubicBezTo>
                                  <a:cubicBezTo>
                                    <a:pt x="6658" y="10637"/>
                                    <a:pt x="4727" y="10247"/>
                                    <a:pt x="4715" y="9755"/>
                                  </a:cubicBezTo>
                                  <a:cubicBezTo>
                                    <a:pt x="4703" y="9263"/>
                                    <a:pt x="6952" y="8060"/>
                                    <a:pt x="7223" y="7572"/>
                                  </a:cubicBezTo>
                                  <a:cubicBezTo>
                                    <a:pt x="7494" y="7084"/>
                                    <a:pt x="6639" y="6963"/>
                                    <a:pt x="6341" y="6828"/>
                                  </a:cubicBezTo>
                                  <a:cubicBezTo>
                                    <a:pt x="6043" y="6693"/>
                                    <a:pt x="5525" y="6929"/>
                                    <a:pt x="5435" y="6759"/>
                                  </a:cubicBezTo>
                                  <a:cubicBezTo>
                                    <a:pt x="5345" y="6589"/>
                                    <a:pt x="5749" y="6109"/>
                                    <a:pt x="5799" y="5811"/>
                                  </a:cubicBezTo>
                                  <a:cubicBezTo>
                                    <a:pt x="5849" y="5513"/>
                                    <a:pt x="5736" y="5218"/>
                                    <a:pt x="5737" y="4970"/>
                                  </a:cubicBezTo>
                                  <a:cubicBezTo>
                                    <a:pt x="5738" y="4722"/>
                                    <a:pt x="5825" y="4637"/>
                                    <a:pt x="5806" y="4320"/>
                                  </a:cubicBezTo>
                                  <a:cubicBezTo>
                                    <a:pt x="5787" y="4003"/>
                                    <a:pt x="5849" y="3120"/>
                                    <a:pt x="5621" y="3066"/>
                                  </a:cubicBezTo>
                                  <a:cubicBezTo>
                                    <a:pt x="5393" y="3012"/>
                                    <a:pt x="4694" y="4113"/>
                                    <a:pt x="4436" y="3995"/>
                                  </a:cubicBezTo>
                                  <a:cubicBezTo>
                                    <a:pt x="4178" y="3877"/>
                                    <a:pt x="4222" y="2603"/>
                                    <a:pt x="4071" y="2355"/>
                                  </a:cubicBezTo>
                                  <a:cubicBezTo>
                                    <a:pt x="3920" y="2107"/>
                                    <a:pt x="3728" y="2413"/>
                                    <a:pt x="3530" y="2508"/>
                                  </a:cubicBezTo>
                                  <a:cubicBezTo>
                                    <a:pt x="3332" y="2603"/>
                                    <a:pt x="2958" y="2736"/>
                                    <a:pt x="2880" y="2926"/>
                                  </a:cubicBezTo>
                                  <a:cubicBezTo>
                                    <a:pt x="2802" y="3116"/>
                                    <a:pt x="3033" y="3362"/>
                                    <a:pt x="3063" y="3651"/>
                                  </a:cubicBezTo>
                                  <a:cubicBezTo>
                                    <a:pt x="3093" y="3940"/>
                                    <a:pt x="3039" y="4323"/>
                                    <a:pt x="3063" y="4659"/>
                                  </a:cubicBezTo>
                                  <a:cubicBezTo>
                                    <a:pt x="3087" y="4995"/>
                                    <a:pt x="3135" y="5379"/>
                                    <a:pt x="3207" y="5667"/>
                                  </a:cubicBezTo>
                                  <a:cubicBezTo>
                                    <a:pt x="3279" y="5955"/>
                                    <a:pt x="3399" y="6171"/>
                                    <a:pt x="3495" y="6387"/>
                                  </a:cubicBezTo>
                                  <a:cubicBezTo>
                                    <a:pt x="3591" y="6603"/>
                                    <a:pt x="3735" y="6675"/>
                                    <a:pt x="3783" y="6963"/>
                                  </a:cubicBezTo>
                                  <a:cubicBezTo>
                                    <a:pt x="3831" y="7251"/>
                                    <a:pt x="4012" y="7645"/>
                                    <a:pt x="3783" y="8115"/>
                                  </a:cubicBezTo>
                                  <a:cubicBezTo>
                                    <a:pt x="3554" y="8585"/>
                                    <a:pt x="2807" y="9397"/>
                                    <a:pt x="2407" y="9783"/>
                                  </a:cubicBezTo>
                                  <a:cubicBezTo>
                                    <a:pt x="2007" y="10169"/>
                                    <a:pt x="1737" y="10356"/>
                                    <a:pt x="1385" y="10433"/>
                                  </a:cubicBezTo>
                                  <a:cubicBezTo>
                                    <a:pt x="1033" y="10510"/>
                                    <a:pt x="487" y="10468"/>
                                    <a:pt x="294" y="10247"/>
                                  </a:cubicBezTo>
                                  <a:cubicBezTo>
                                    <a:pt x="101" y="10026"/>
                                    <a:pt x="259" y="9504"/>
                                    <a:pt x="224" y="9109"/>
                                  </a:cubicBezTo>
                                  <a:cubicBezTo>
                                    <a:pt x="189" y="8714"/>
                                    <a:pt x="0" y="8191"/>
                                    <a:pt x="85" y="7878"/>
                                  </a:cubicBezTo>
                                  <a:cubicBezTo>
                                    <a:pt x="170" y="7565"/>
                                    <a:pt x="719" y="7557"/>
                                    <a:pt x="735" y="7228"/>
                                  </a:cubicBezTo>
                                  <a:cubicBezTo>
                                    <a:pt x="751" y="6899"/>
                                    <a:pt x="279" y="6206"/>
                                    <a:pt x="178" y="5904"/>
                                  </a:cubicBezTo>
                                  <a:cubicBezTo>
                                    <a:pt x="77" y="5602"/>
                                    <a:pt x="82" y="5599"/>
                                    <a:pt x="131" y="5416"/>
                                  </a:cubicBezTo>
                                  <a:cubicBezTo>
                                    <a:pt x="180" y="5233"/>
                                    <a:pt x="366" y="5025"/>
                                    <a:pt x="471" y="4803"/>
                                  </a:cubicBezTo>
                                  <a:cubicBezTo>
                                    <a:pt x="576" y="4581"/>
                                    <a:pt x="711" y="4323"/>
                                    <a:pt x="759" y="4083"/>
                                  </a:cubicBezTo>
                                  <a:cubicBezTo>
                                    <a:pt x="807" y="3843"/>
                                    <a:pt x="759" y="3603"/>
                                    <a:pt x="759" y="3363"/>
                                  </a:cubicBezTo>
                                  <a:cubicBezTo>
                                    <a:pt x="759" y="3123"/>
                                    <a:pt x="783" y="2835"/>
                                    <a:pt x="759" y="2643"/>
                                  </a:cubicBezTo>
                                  <a:cubicBezTo>
                                    <a:pt x="735" y="2451"/>
                                    <a:pt x="639" y="2355"/>
                                    <a:pt x="615" y="2211"/>
                                  </a:cubicBezTo>
                                  <a:cubicBezTo>
                                    <a:pt x="591" y="2067"/>
                                    <a:pt x="567" y="1923"/>
                                    <a:pt x="615" y="1779"/>
                                  </a:cubicBezTo>
                                  <a:cubicBezTo>
                                    <a:pt x="663" y="1635"/>
                                    <a:pt x="874" y="1504"/>
                                    <a:pt x="903" y="1347"/>
                                  </a:cubicBezTo>
                                  <a:cubicBezTo>
                                    <a:pt x="932" y="1190"/>
                                    <a:pt x="832" y="1061"/>
                                    <a:pt x="790" y="836"/>
                                  </a:cubicBezTo>
                                  <a:cubicBezTo>
                                    <a:pt x="748" y="611"/>
                                    <a:pt x="679" y="174"/>
                                    <a:pt x="650" y="0"/>
                                  </a:cubicBezTo>
                                </a:path>
                              </a:pathLst>
                            </a:custGeom>
                            <a:noFill/>
                            <a:ln w="444600">
                              <a:solidFill>
                                <a:srgbClr val="ffcc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6600" y="252144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33217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240" y="3935880"/>
                            <a:ext cx="1117080" cy="1610280"/>
                          </a:xfrm>
                        </wpg:grpSpPr>
                        <wps:wsp>
                          <wps:cNvSpPr/>
                          <wps:spPr>
                            <a:xfrm rot="6390000">
                              <a:off x="-172800" y="43920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60" y="967680"/>
                              <a:ext cx="369000" cy="368280"/>
                            </a:xfrm>
                          </wpg:grpSpPr>
                          <wps:wsp>
                            <wps:cNvSpPr/>
                            <wps:spPr>
                              <a:xfrm rot="5820000">
                                <a:off x="247680" y="342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33640" y="1472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2024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0520" y="6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2024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34280" y="20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6480" y="119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06200" y="2469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38000" y="549324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2229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44013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080" y="25725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0200" y="38296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5658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17722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31438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37155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54298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1315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17480" y="8578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5887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0" y="4215240"/>
                            <a:ext cx="1117080" cy="1610280"/>
                          </a:xfrm>
                        </wpg:grpSpPr>
                        <wps:wsp>
                          <wps:cNvSpPr/>
                          <wps:spPr>
                            <a:xfrm rot="6390000">
                              <a:off x="-172800" y="43920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60" y="967680"/>
                              <a:ext cx="369000" cy="368280"/>
                            </a:xfrm>
                          </wpg:grpSpPr>
                          <wps:wsp>
                            <wps:cNvSpPr/>
                            <wps:spPr>
                              <a:xfrm rot="5820000">
                                <a:off x="247680" y="342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33640" y="1472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1988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0160" y="6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1988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33920" y="20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6480" y="119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06200" y="2469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564400" y="5358240"/>
                            <a:ext cx="1117080" cy="1610280"/>
                          </a:xfrm>
                        </wpg:grpSpPr>
                        <wps:wsp>
                          <wps:cNvSpPr/>
                          <wps:spPr>
                            <a:xfrm rot="6390000">
                              <a:off x="-172800" y="43920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5560" y="967680"/>
                              <a:ext cx="369000" cy="368280"/>
                            </a:xfrm>
                          </wpg:grpSpPr>
                          <wps:wsp>
                            <wps:cNvSpPr/>
                            <wps:spPr>
                              <a:xfrm rot="5820000">
                                <a:off x="247680" y="342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33640" y="1472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1988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20160" y="6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19880" y="1335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33920" y="20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6480" y="1195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820000">
                                <a:off x="106200" y="2469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034120" y="1591200"/>
                            <a:ext cx="1033200" cy="1587600"/>
                          </a:xfrm>
                        </wpg:grpSpPr>
                        <wps:wsp>
                          <wps:cNvSpPr/>
                          <wps:spPr>
                            <a:xfrm rot="4642800">
                              <a:off x="-214560" y="42768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2920" y="1008360"/>
                              <a:ext cx="404640" cy="403920"/>
                            </a:xfrm>
                          </wpg:grpSpPr>
                          <wps:wsp>
                            <wps:cNvSpPr/>
                            <wps:spPr>
                              <a:xfrm rot="4072800">
                                <a:off x="229320" y="172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72800">
                                <a:off x="272520" y="123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72800">
                                <a:off x="166680" y="1659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72800">
                                <a:off x="17280" y="1029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72800">
                                <a:off x="166680" y="1659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72800">
                                <a:off x="123480" y="60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72800">
                                <a:off x="60480" y="2091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072800">
                                <a:off x="209880" y="27216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988600" y="1315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440" y="378144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2458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880" y="20008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61156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62301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6280" y="25725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7400" y="1086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1680" y="7437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0" y="62301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7400" y="61156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0" y="48585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0" y="41727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0280" y="3372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2458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5800" y="5658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0" y="60015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60015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8680" y="62301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49726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5436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29152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9723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6581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880" y="172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30297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5680" y="17722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520" y="405576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18.6pt;width:841.5pt;height:590.7pt" coordorigin="-567,-372" coordsize="16830,11814">
                <v:group id="shape_0" style="position:absolute;left:-567;top:-372;width:16830;height:11814">
                  <v:rect id="shape_0" fillcolor="#8a6600" stroked="f" o:allowincell="f" style="position:absolute;left:-567;top:-366;width:16829;height:11807;mso-wrap-style:none;v-text-anchor:middle">
                    <v:fill o:detectmouseclick="t" color2="#d6a676"/>
                    <v:stroke color="#3465a4" joinstyle="round" endcap="flat"/>
                    <w10:wrap type="topAndBottom"/>
                  </v:rect>
                  <v:shape id="shape_0" coordsize="15166,10637" path="m15166,4227c14729,4266,13069,4765,12519,4459c11969,4153,12340,2839,11868,2392c11396,1945,10218,1905,9687,1779c9156,1653,8895,1611,8679,1635c8463,1659,8390,1723,8391,1923c8392,2123,8830,2617,8686,2833c8542,3049,7696,2987,7527,3219c7358,3451,7527,3963,7671,4227c7815,4491,8210,4598,8391,4803c8572,5008,8525,5252,8756,5458c8987,5664,9434,5838,9778,6039c10122,6240,10451,6469,10823,6666c11195,6863,11714,6937,12008,7223c12302,7509,12426,7993,12588,8384c12750,8775,13029,9271,12983,9569c12937,9867,12701,10103,12310,10173c11919,10243,11121,10099,10637,9987c10153,9875,9758,9654,9406,9499c9054,9344,8876,8888,8524,9058c8172,9228,7928,10405,7293,10521c6658,10637,4727,10247,4715,9755c4703,9263,6952,8060,7223,7572c7494,7084,6639,6963,6341,6828c6043,6693,5525,6929,5435,6759c5345,6589,5749,6109,5799,5811c5849,5513,5736,5218,5737,4970c5738,4722,5825,4637,5806,4320c5787,4003,5849,3120,5621,3066c5393,3012,4694,4113,4436,3995c4178,3877,4222,2603,4071,2355c3920,2107,3728,2413,3530,2508c3332,2603,2958,2736,2880,2926c2802,3116,3033,3362,3063,3651c3093,3940,3039,4323,3063,4659c3087,4995,3135,5379,3207,5667c3279,5955,3399,6171,3495,6387c3591,6603,3735,6675,3783,6963c3831,7251,4012,7645,3783,8115c3554,8585,2807,9397,2407,9783c2007,10169,1737,10356,1385,10433c1033,10510,487,10468,294,10247c101,10026,259,9504,224,9109c189,8714,0,8191,85,7878c170,7565,719,7557,735,7228c751,6899,279,6206,178,5904c77,5602,82,5599,131,5416c180,5233,366,5025,471,4803c576,4581,711,4323,759,4083c807,3843,759,3603,759,3363c759,3123,783,2835,759,2643c735,2451,639,2355,615,2211c591,2067,567,1923,615,1779c663,1635,874,1504,903,1347c932,1190,832,1061,790,836c748,611,679,174,650,0e" stroked="t" o:allowincell="f" style="position:absolute;left:873;top:-372;width:15165;height:10636;mso-wrap-style:none;v-text-anchor:middle">
                    <v:fill o:detectmouseclick="t" on="false"/>
                    <v:stroke color="#ffcc99" weight="444600" joinstyle="round" endcap="flat"/>
                    <w10:wrap type="topAndBottom"/>
                  </v:shape>
                </v:group>
                <v:oval id="shape_0" fillcolor="red" stroked="t" o:allowincell="f" style="position:absolute;left:955;top:3599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595;top:485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group id="shape_0" style="position:absolute;left:57;top:6518;width:2304;height:1401">
                  <v:oval id="shape_0" fillcolor="#99cc00" stroked="t" o:allowincell="f" style="position:absolute;left:59;top:6518;width:2303;height:1151;mso-wrap-style:none;v-text-anchor:middle;rotation:106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523;top:7360;width:560;height:559">
                    <v:oval id="shape_0" fillcolor="white" stroked="t" o:allowincell="f" style="position:absolute;left:903;top:7404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881;top:758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02;top:7560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45;top:7360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02;top:7560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24;top:738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523;top:7538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80;top:7739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oval id="shape_0" fillcolor="yellow" stroked="t" o:allowincell="f" style="position:absolute;left:595;top:8279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3464;top:3139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7604;top:6559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14444;top:3679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11024;top:5659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3104;top:8539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7964;top:2419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6164;top:4579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3824;top:5479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5804;top:8179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4184;top:1699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10484;top:979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8504;top:8899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group id="shape_0" style="position:absolute;left:3287;top:6958;width:2304;height:1401">
                  <v:oval id="shape_0" fillcolor="#99cc00" stroked="t" o:allowincell="f" style="position:absolute;left:3288;top:6958;width:2303;height:1151;mso-wrap-style:none;v-text-anchor:middle;rotation:106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3752;top:7800;width:560;height:559">
                    <v:oval id="shape_0" fillcolor="white" stroked="t" o:allowincell="f" style="position:absolute;left:4132;top:7844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110;top:802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931;top:8000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774;top:7800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931;top:8000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953;top:782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752;top:7978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3909;top:8179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group id="shape_0" style="position:absolute;left:12647;top:8758;width:2304;height:1401">
                  <v:oval id="shape_0" fillcolor="#99cc00" stroked="t" o:allowincell="f" style="position:absolute;left:12648;top:8758;width:2303;height:1151;mso-wrap-style:none;v-text-anchor:middle;rotation:106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13112;top:9600;width:560;height:559">
                    <v:oval id="shape_0" fillcolor="white" stroked="t" o:allowincell="f" style="position:absolute;left:13492;top:9644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470;top:982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291;top:9800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134;top:9600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291;top:9800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313;top:9622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112;top:9778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269;top:9979;width:179;height:179;mso-wrap-style:none;v-text-anchor:middle;rotation:97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group id="shape_0" style="position:absolute;left:11746;top:2808;width:2304;height:1523">
                  <v:oval id="shape_0" fillcolor="#99cc00" stroked="t" o:allowincell="f" style="position:absolute;left:11747;top:2808;width:2303;height:1151;mso-wrap-style:none;v-text-anchor:middle;rotation:77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12479;top:3749;width:582;height:582">
                    <v:oval id="shape_0" fillcolor="white" stroked="t" o:allowincell="f" style="position:absolute;left:12813;top:3749;width:179;height:179;mso-wrap-style:none;v-text-anchor:middle;rotation:68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2881;top:3916;width:179;height:179;mso-wrap-style:none;v-text-anchor:middle;rotation:68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2714;top:3983;width:179;height:179;mso-wrap-style:none;v-text-anchor:middle;rotation:68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2479;top:3884;width:179;height:179;mso-wrap-style:none;v-text-anchor:middle;rotation:68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2714;top:3983;width:179;height:179;mso-wrap-style:none;v-text-anchor:middle;rotation:68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2646;top:3817;width:179;height:179;mso-wrap-style:none;v-text-anchor:middle;rotation:68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2547;top:4051;width:179;height:179;mso-wrap-style:none;v-text-anchor:middle;rotation:68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2782;top:4150;width:179;height:179;mso-wrap-style:none;v-text-anchor:middle;rotation:68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oval id="shape_0" fillcolor="#ffcc99" stroked="t" o:allowincell="f" style="position:absolute;left:8864;top:169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5615;top:5583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6164;top:349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4724;top:277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2204;top:925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944;top:943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3364;top:367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744;top:133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9404;top:799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6344;top:9439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744;top:925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2824;top:727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2104;top:619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9764;top:493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7964;top:349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9584;top:853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0664;top:907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5084;top:907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7604;top:943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6704;top:745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3104;top:205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8864;top:421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24;top:115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24;top:223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24;top:-101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3644;top:439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5804;top:2419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6623;top:6015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514" w:leader="none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1485</wp:posOffset>
                </wp:positionH>
                <wp:positionV relativeFrom="paragraph">
                  <wp:posOffset>-85725</wp:posOffset>
                </wp:positionV>
                <wp:extent cx="10795635" cy="7406640"/>
                <wp:effectExtent l="5715" t="5080" r="5080" b="131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5680" cy="7406640"/>
                          <a:chOff x="0" y="0"/>
                          <a:chExt cx="10795680" cy="740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95680" cy="74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40" h="11664">
                                <a:moveTo>
                                  <a:pt x="0" y="11466"/>
                                </a:moveTo>
                                <a:lnTo>
                                  <a:pt x="765" y="10521"/>
                                </a:lnTo>
                                <a:lnTo>
                                  <a:pt x="1305" y="9396"/>
                                </a:lnTo>
                                <a:lnTo>
                                  <a:pt x="2430" y="6291"/>
                                </a:lnTo>
                                <a:lnTo>
                                  <a:pt x="3870" y="3996"/>
                                </a:lnTo>
                                <a:lnTo>
                                  <a:pt x="4860" y="3231"/>
                                </a:lnTo>
                                <a:lnTo>
                                  <a:pt x="5715" y="2331"/>
                                </a:lnTo>
                                <a:lnTo>
                                  <a:pt x="6840" y="1791"/>
                                </a:lnTo>
                                <a:lnTo>
                                  <a:pt x="8235" y="1071"/>
                                </a:lnTo>
                                <a:lnTo>
                                  <a:pt x="8910" y="711"/>
                                </a:lnTo>
                                <a:lnTo>
                                  <a:pt x="9540" y="531"/>
                                </a:lnTo>
                                <a:lnTo>
                                  <a:pt x="10125" y="486"/>
                                </a:lnTo>
                                <a:lnTo>
                                  <a:pt x="10665" y="396"/>
                                </a:lnTo>
                                <a:lnTo>
                                  <a:pt x="11790" y="216"/>
                                </a:lnTo>
                                <a:lnTo>
                                  <a:pt x="12564" y="144"/>
                                </a:lnTo>
                                <a:lnTo>
                                  <a:pt x="14175" y="126"/>
                                </a:lnTo>
                                <a:lnTo>
                                  <a:pt x="15876" y="0"/>
                                </a:lnTo>
                                <a:lnTo>
                                  <a:pt x="16740" y="0"/>
                                </a:lnTo>
                                <a:lnTo>
                                  <a:pt x="16740" y="11664"/>
                                </a:lnTo>
                                <a:lnTo>
                                  <a:pt x="0" y="11466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6a676"/>
                              </a:gs>
                              <a:gs pos="100000">
                                <a:srgbClr val="8a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1700640"/>
                            <a:ext cx="8514000" cy="56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08" h="8842">
                                <a:moveTo>
                                  <a:pt x="10945" y="6826"/>
                                </a:moveTo>
                                <a:cubicBezTo>
                                  <a:pt x="10765" y="6970"/>
                                  <a:pt x="10585" y="7114"/>
                                  <a:pt x="10369" y="7258"/>
                                </a:cubicBezTo>
                                <a:cubicBezTo>
                                  <a:pt x="10153" y="7402"/>
                                  <a:pt x="9807" y="7764"/>
                                  <a:pt x="9649" y="7690"/>
                                </a:cubicBezTo>
                                <a:cubicBezTo>
                                  <a:pt x="9491" y="7616"/>
                                  <a:pt x="9505" y="7071"/>
                                  <a:pt x="9421" y="6817"/>
                                </a:cubicBezTo>
                                <a:cubicBezTo>
                                  <a:pt x="9337" y="6563"/>
                                  <a:pt x="9302" y="6270"/>
                                  <a:pt x="9143" y="6166"/>
                                </a:cubicBezTo>
                                <a:cubicBezTo>
                                  <a:pt x="8984" y="6062"/>
                                  <a:pt x="8632" y="6113"/>
                                  <a:pt x="8469" y="6190"/>
                                </a:cubicBezTo>
                                <a:cubicBezTo>
                                  <a:pt x="8306" y="6267"/>
                                  <a:pt x="8279" y="6472"/>
                                  <a:pt x="8167" y="6631"/>
                                </a:cubicBezTo>
                                <a:cubicBezTo>
                                  <a:pt x="8055" y="6790"/>
                                  <a:pt x="8032" y="6956"/>
                                  <a:pt x="7796" y="7142"/>
                                </a:cubicBezTo>
                                <a:cubicBezTo>
                                  <a:pt x="7560" y="7328"/>
                                  <a:pt x="7044" y="7750"/>
                                  <a:pt x="6750" y="7746"/>
                                </a:cubicBezTo>
                                <a:cubicBezTo>
                                  <a:pt x="6456" y="7742"/>
                                  <a:pt x="6038" y="7479"/>
                                  <a:pt x="6030" y="7119"/>
                                </a:cubicBezTo>
                                <a:cubicBezTo>
                                  <a:pt x="6022" y="6759"/>
                                  <a:pt x="6389" y="5971"/>
                                  <a:pt x="6704" y="5586"/>
                                </a:cubicBezTo>
                                <a:cubicBezTo>
                                  <a:pt x="7019" y="5201"/>
                                  <a:pt x="7464" y="4996"/>
                                  <a:pt x="7921" y="4810"/>
                                </a:cubicBezTo>
                                <a:cubicBezTo>
                                  <a:pt x="8378" y="4624"/>
                                  <a:pt x="8963" y="4671"/>
                                  <a:pt x="9445" y="4471"/>
                                </a:cubicBezTo>
                                <a:cubicBezTo>
                                  <a:pt x="9927" y="4271"/>
                                  <a:pt x="10173" y="4135"/>
                                  <a:pt x="10815" y="3612"/>
                                </a:cubicBezTo>
                                <a:cubicBezTo>
                                  <a:pt x="11457" y="3089"/>
                                  <a:pt x="13192" y="1881"/>
                                  <a:pt x="13300" y="1335"/>
                                </a:cubicBezTo>
                                <a:cubicBezTo>
                                  <a:pt x="13408" y="789"/>
                                  <a:pt x="12119" y="132"/>
                                  <a:pt x="11465" y="337"/>
                                </a:cubicBezTo>
                                <a:cubicBezTo>
                                  <a:pt x="10811" y="542"/>
                                  <a:pt x="9963" y="2175"/>
                                  <a:pt x="9375" y="2566"/>
                                </a:cubicBezTo>
                                <a:cubicBezTo>
                                  <a:pt x="8787" y="2957"/>
                                  <a:pt x="8109" y="2927"/>
                                  <a:pt x="7935" y="2683"/>
                                </a:cubicBezTo>
                                <a:cubicBezTo>
                                  <a:pt x="7761" y="2439"/>
                                  <a:pt x="8237" y="1521"/>
                                  <a:pt x="8330" y="1103"/>
                                </a:cubicBezTo>
                                <a:cubicBezTo>
                                  <a:pt x="8423" y="685"/>
                                  <a:pt x="8632" y="348"/>
                                  <a:pt x="8492" y="174"/>
                                </a:cubicBezTo>
                                <a:cubicBezTo>
                                  <a:pt x="8352" y="0"/>
                                  <a:pt x="7776" y="5"/>
                                  <a:pt x="7489" y="58"/>
                                </a:cubicBezTo>
                                <a:cubicBezTo>
                                  <a:pt x="7202" y="111"/>
                                  <a:pt x="6937" y="346"/>
                                  <a:pt x="6769" y="490"/>
                                </a:cubicBezTo>
                                <a:cubicBezTo>
                                  <a:pt x="6601" y="634"/>
                                  <a:pt x="6577" y="730"/>
                                  <a:pt x="6481" y="922"/>
                                </a:cubicBezTo>
                                <a:cubicBezTo>
                                  <a:pt x="6385" y="1114"/>
                                  <a:pt x="6337" y="1354"/>
                                  <a:pt x="6193" y="1642"/>
                                </a:cubicBezTo>
                                <a:cubicBezTo>
                                  <a:pt x="6049" y="1930"/>
                                  <a:pt x="5761" y="2290"/>
                                  <a:pt x="5617" y="2650"/>
                                </a:cubicBezTo>
                                <a:cubicBezTo>
                                  <a:pt x="5473" y="3010"/>
                                  <a:pt x="5401" y="3418"/>
                                  <a:pt x="5329" y="3802"/>
                                </a:cubicBezTo>
                                <a:cubicBezTo>
                                  <a:pt x="5257" y="4186"/>
                                  <a:pt x="5233" y="4666"/>
                                  <a:pt x="5185" y="4954"/>
                                </a:cubicBezTo>
                                <a:cubicBezTo>
                                  <a:pt x="5137" y="5242"/>
                                  <a:pt x="5161" y="5314"/>
                                  <a:pt x="5041" y="5530"/>
                                </a:cubicBezTo>
                                <a:cubicBezTo>
                                  <a:pt x="4921" y="5746"/>
                                  <a:pt x="4657" y="6034"/>
                                  <a:pt x="4465" y="6250"/>
                                </a:cubicBezTo>
                                <a:cubicBezTo>
                                  <a:pt x="4273" y="6466"/>
                                  <a:pt x="4033" y="6658"/>
                                  <a:pt x="3889" y="6826"/>
                                </a:cubicBezTo>
                                <a:cubicBezTo>
                                  <a:pt x="3745" y="6994"/>
                                  <a:pt x="3769" y="7138"/>
                                  <a:pt x="3601" y="7258"/>
                                </a:cubicBezTo>
                                <a:cubicBezTo>
                                  <a:pt x="3433" y="7378"/>
                                  <a:pt x="3049" y="7594"/>
                                  <a:pt x="2881" y="7546"/>
                                </a:cubicBezTo>
                                <a:cubicBezTo>
                                  <a:pt x="2713" y="7498"/>
                                  <a:pt x="2641" y="7234"/>
                                  <a:pt x="2593" y="6970"/>
                                </a:cubicBezTo>
                                <a:cubicBezTo>
                                  <a:pt x="2545" y="6706"/>
                                  <a:pt x="2593" y="6298"/>
                                  <a:pt x="2593" y="5962"/>
                                </a:cubicBezTo>
                                <a:cubicBezTo>
                                  <a:pt x="2593" y="5626"/>
                                  <a:pt x="2569" y="5290"/>
                                  <a:pt x="2593" y="4954"/>
                                </a:cubicBezTo>
                                <a:cubicBezTo>
                                  <a:pt x="2617" y="4618"/>
                                  <a:pt x="2665" y="4234"/>
                                  <a:pt x="2737" y="3946"/>
                                </a:cubicBezTo>
                                <a:cubicBezTo>
                                  <a:pt x="2809" y="3658"/>
                                  <a:pt x="2929" y="3442"/>
                                  <a:pt x="3025" y="3226"/>
                                </a:cubicBezTo>
                                <a:cubicBezTo>
                                  <a:pt x="3121" y="3010"/>
                                  <a:pt x="3265" y="2938"/>
                                  <a:pt x="3313" y="2650"/>
                                </a:cubicBezTo>
                                <a:cubicBezTo>
                                  <a:pt x="3361" y="2362"/>
                                  <a:pt x="3457" y="1786"/>
                                  <a:pt x="3313" y="1498"/>
                                </a:cubicBezTo>
                                <a:cubicBezTo>
                                  <a:pt x="3169" y="1210"/>
                                  <a:pt x="2652" y="1012"/>
                                  <a:pt x="2449" y="922"/>
                                </a:cubicBezTo>
                                <a:cubicBezTo>
                                  <a:pt x="2246" y="832"/>
                                  <a:pt x="2249" y="859"/>
                                  <a:pt x="2093" y="958"/>
                                </a:cubicBezTo>
                                <a:cubicBezTo>
                                  <a:pt x="1937" y="1057"/>
                                  <a:pt x="1650" y="1331"/>
                                  <a:pt x="1513" y="1518"/>
                                </a:cubicBezTo>
                                <a:cubicBezTo>
                                  <a:pt x="1376" y="1705"/>
                                  <a:pt x="1373" y="1835"/>
                                  <a:pt x="1273" y="2078"/>
                                </a:cubicBezTo>
                                <a:cubicBezTo>
                                  <a:pt x="1173" y="2321"/>
                                  <a:pt x="1076" y="2678"/>
                                  <a:pt x="913" y="2978"/>
                                </a:cubicBezTo>
                                <a:cubicBezTo>
                                  <a:pt x="750" y="3278"/>
                                  <a:pt x="445" y="3573"/>
                                  <a:pt x="293" y="3878"/>
                                </a:cubicBezTo>
                                <a:cubicBezTo>
                                  <a:pt x="141" y="4183"/>
                                  <a:pt x="2" y="4535"/>
                                  <a:pt x="1" y="4810"/>
                                </a:cubicBezTo>
                                <a:cubicBezTo>
                                  <a:pt x="0" y="5085"/>
                                  <a:pt x="241" y="5290"/>
                                  <a:pt x="289" y="5530"/>
                                </a:cubicBezTo>
                                <a:cubicBezTo>
                                  <a:pt x="337" y="5770"/>
                                  <a:pt x="289" y="6010"/>
                                  <a:pt x="289" y="6250"/>
                                </a:cubicBezTo>
                                <a:cubicBezTo>
                                  <a:pt x="289" y="6490"/>
                                  <a:pt x="313" y="6778"/>
                                  <a:pt x="289" y="6970"/>
                                </a:cubicBezTo>
                                <a:cubicBezTo>
                                  <a:pt x="265" y="7162"/>
                                  <a:pt x="169" y="7258"/>
                                  <a:pt x="145" y="7402"/>
                                </a:cubicBezTo>
                                <a:cubicBezTo>
                                  <a:pt x="121" y="7546"/>
                                  <a:pt x="97" y="7690"/>
                                  <a:pt x="145" y="7834"/>
                                </a:cubicBezTo>
                                <a:cubicBezTo>
                                  <a:pt x="193" y="7978"/>
                                  <a:pt x="385" y="8146"/>
                                  <a:pt x="433" y="8266"/>
                                </a:cubicBezTo>
                                <a:cubicBezTo>
                                  <a:pt x="481" y="8386"/>
                                  <a:pt x="433" y="8458"/>
                                  <a:pt x="433" y="8554"/>
                                </a:cubicBezTo>
                                <a:cubicBezTo>
                                  <a:pt x="433" y="8650"/>
                                  <a:pt x="433" y="8746"/>
                                  <a:pt x="433" y="8842"/>
                                </a:cubicBezTo>
                              </a:path>
                            </a:pathLst>
                          </a:custGeom>
                          <a:noFill/>
                          <a:ln w="444600">
                            <a:solidFill>
                              <a:srgbClr val="ffcc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55pt;margin-top:-6.75pt;width:850.05pt;height:583.2pt" coordorigin="-711,-135" coordsize="17001,11664">
                <v:shape id="shape_0" coordsize="16740,11664" path="m0,11466l765,10521l1305,9396l2430,6291l3870,3996l4860,3231l5715,2331l6840,1791l8235,1071l8910,711l9540,531l10125,486l10665,396l11790,216l12564,144l14175,126l15876,0l16740,0l16740,11664l0,11466xe" fillcolor="#d6a676" stroked="t" o:allowincell="f" style="position:absolute;left:-711;top:-135;width:17000;height:11663;mso-wrap-style:none;v-text-anchor:middle">
                  <v:fill o:detectmouseclick="t" color2="#8a6600"/>
                  <v:stroke color="#ff9966" weight="9360" joinstyle="round" endcap="flat"/>
                  <w10:wrap type="none"/>
                </v:shape>
                <v:shape id="shape_0" coordsize="13408,8842" path="m10945,6826c10765,6970,10585,7114,10369,7258c10153,7402,9807,7764,9649,7690c9491,7616,9505,7071,9421,6817c9337,6563,9302,6270,9143,6166c8984,6062,8632,6113,8469,6190c8306,6267,8279,6472,8167,6631c8055,6790,8032,6956,7796,7142c7560,7328,7044,7750,6750,7746c6456,7742,6038,7479,6030,7119c6022,6759,6389,5971,6704,5586c7019,5201,7464,4996,7921,4810c8378,4624,8963,4671,9445,4471c9927,4271,10173,4135,10815,3612c11457,3089,13192,1881,13300,1335c13408,789,12119,132,11465,337c10811,542,9963,2175,9375,2566c8787,2957,8109,2927,7935,2683c7761,2439,8237,1521,8330,1103c8423,685,8632,348,8492,174c8352,0,7776,5,7489,58c7202,111,6937,346,6769,490c6601,634,6577,730,6481,922c6385,1114,6337,1354,6193,1642c6049,1930,5761,2290,5617,2650c5473,3010,5401,3418,5329,3802c5257,4186,5233,4666,5185,4954c5137,5242,5161,5314,5041,5530c4921,5746,4657,6034,4465,6250c4273,6466,4033,6658,3889,6826c3745,6994,3769,7138,3601,7258c3433,7378,3049,7594,2881,7546c2713,7498,2641,7234,2593,6970c2545,6706,2593,6298,2593,5962c2593,5626,2569,5290,2593,4954c2617,4618,2665,4234,2737,3946c2809,3658,2929,3442,3025,3226c3121,3010,3265,2938,3313,2650c3361,2362,3457,1786,3313,1498c3169,1210,2652,1012,2449,922c2246,832,2249,859,2093,958c1937,1057,1650,1331,1513,1518c1376,1705,1373,1835,1273,2078c1173,2321,1076,2678,913,2978c750,3278,445,3573,293,3878c141,4183,2,4535,1,4810c0,5085,241,5290,289,5530c337,5770,289,6010,289,6250c289,6490,313,6778,289,6970c265,7162,169,7258,145,7402c121,7546,97,7690,145,7834c193,7978,385,8146,433,8266c481,8386,433,8458,433,8554c433,8650,433,8746,433,8842e" stroked="t" o:allowincell="f" style="position:absolute;left:1016;top:2543;width:13407;height:8841;mso-wrap-style:none;v-text-anchor:middle">
                  <v:fill o:detectmouseclick="t" on="false"/>
                  <v:stroke color="#ffcc99" weight="444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29475</wp:posOffset>
                </wp:positionH>
                <wp:positionV relativeFrom="paragraph">
                  <wp:posOffset>4303395</wp:posOffset>
                </wp:positionV>
                <wp:extent cx="2520315" cy="1968500"/>
                <wp:effectExtent l="5715" t="5080" r="5080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684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ffcc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69.25pt;margin-top:338.85pt;width:198.4pt;height:154.95pt;mso-wrap-style:none;v-text-anchor:middle">
                <v:fill o:detectmouseclick="t" type="solid" color2="#003366"/>
                <v:stroke color="#ffcc99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6290</wp:posOffset>
                </wp:positionH>
                <wp:positionV relativeFrom="paragraph">
                  <wp:posOffset>-55245</wp:posOffset>
                </wp:positionV>
                <wp:extent cx="5663565" cy="753110"/>
                <wp:effectExtent l="184150" t="222250" r="222250" b="20447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3520" cy="75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9" h="1186">
                              <a:moveTo>
                                <a:pt x="525" y="970"/>
                              </a:moveTo>
                              <a:cubicBezTo>
                                <a:pt x="495" y="970"/>
                                <a:pt x="375" y="985"/>
                                <a:pt x="345" y="970"/>
                              </a:cubicBezTo>
                              <a:cubicBezTo>
                                <a:pt x="315" y="955"/>
                                <a:pt x="352" y="865"/>
                                <a:pt x="345" y="880"/>
                              </a:cubicBezTo>
                              <a:cubicBezTo>
                                <a:pt x="338" y="895"/>
                                <a:pt x="345" y="1045"/>
                                <a:pt x="300" y="1060"/>
                              </a:cubicBezTo>
                              <a:cubicBezTo>
                                <a:pt x="255" y="1075"/>
                                <a:pt x="0" y="1008"/>
                                <a:pt x="75" y="970"/>
                              </a:cubicBezTo>
                              <a:cubicBezTo>
                                <a:pt x="150" y="932"/>
                                <a:pt x="640" y="863"/>
                                <a:pt x="750" y="835"/>
                              </a:cubicBezTo>
                              <a:cubicBezTo>
                                <a:pt x="860" y="807"/>
                                <a:pt x="524" y="748"/>
                                <a:pt x="733" y="801"/>
                              </a:cubicBezTo>
                              <a:cubicBezTo>
                                <a:pt x="942" y="854"/>
                                <a:pt x="1676" y="1115"/>
                                <a:pt x="2006" y="1151"/>
                              </a:cubicBezTo>
                              <a:cubicBezTo>
                                <a:pt x="2335" y="1186"/>
                                <a:pt x="2429" y="1072"/>
                                <a:pt x="2711" y="1013"/>
                              </a:cubicBezTo>
                              <a:cubicBezTo>
                                <a:pt x="2993" y="955"/>
                                <a:pt x="3368" y="846"/>
                                <a:pt x="3696" y="801"/>
                              </a:cubicBezTo>
                              <a:cubicBezTo>
                                <a:pt x="4024" y="755"/>
                                <a:pt x="4368" y="787"/>
                                <a:pt x="4683" y="739"/>
                              </a:cubicBezTo>
                              <a:cubicBezTo>
                                <a:pt x="4998" y="691"/>
                                <a:pt x="5203" y="588"/>
                                <a:pt x="5589" y="510"/>
                              </a:cubicBezTo>
                              <a:cubicBezTo>
                                <a:pt x="5975" y="432"/>
                                <a:pt x="6444" y="355"/>
                                <a:pt x="6999" y="270"/>
                              </a:cubicBezTo>
                              <a:cubicBezTo>
                                <a:pt x="7554" y="185"/>
                                <a:pt x="8519" y="56"/>
                                <a:pt x="8919" y="0"/>
                              </a:cubicBezTo>
                            </a:path>
                          </a:pathLst>
                        </a:custGeom>
                        <a:noFill/>
                        <a:ln w="444600">
                          <a:solidFill>
                            <a:srgbClr val="ffcc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19,1186" path="m525,970c495,970,375,985,345,970c315,955,352,865,345,880c338,895,345,1045,300,1060c255,1075,0,1008,75,970c150,932,640,863,750,835c860,807,524,748,733,801c942,854,1676,1115,2006,1151c2335,1186,2429,1072,2711,1013c2993,955,3368,846,3696,801c4024,755,4368,787,4683,739c4998,691,5203,588,5589,510c5975,432,6444,355,6999,270c7554,185,8519,56,8919,0e" stroked="t" o:allowincell="f" style="position:absolute;margin-left:362.7pt;margin-top:-4.35pt;width:445.9pt;height:59.25pt;mso-wrap-style:none;v-text-anchor:middle">
                <v:fill o:detectmouseclick="t" on="false"/>
                <v:stroke color="#ffcc99" weight="444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690</wp:posOffset>
                </wp:positionH>
                <wp:positionV relativeFrom="paragraph">
                  <wp:posOffset>328295</wp:posOffset>
                </wp:positionV>
                <wp:extent cx="365760" cy="457200"/>
                <wp:effectExtent l="5080" t="5080" r="5715" b="571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4.7pt;margin-top:25.85pt;width:28.75pt;height:35.95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9190</wp:posOffset>
                </wp:positionH>
                <wp:positionV relativeFrom="paragraph">
                  <wp:posOffset>99695</wp:posOffset>
                </wp:positionV>
                <wp:extent cx="640080" cy="640080"/>
                <wp:effectExtent l="5080" t="5080" r="5715" b="571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89.7pt;margin-top:7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4990</wp:posOffset>
                </wp:positionH>
                <wp:positionV relativeFrom="paragraph">
                  <wp:posOffset>2957195</wp:posOffset>
                </wp:positionV>
                <wp:extent cx="640080" cy="640080"/>
                <wp:effectExtent l="5080" t="5080" r="5715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443.7pt;margin-top:232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62230" distR="62865" simplePos="0" locked="0" layoutInCell="0" allowOverlap="1" relativeHeight="14">
                <wp:simplePos x="0" y="0"/>
                <wp:positionH relativeFrom="column">
                  <wp:posOffset>7756525</wp:posOffset>
                </wp:positionH>
                <wp:positionV relativeFrom="paragraph">
                  <wp:posOffset>1241425</wp:posOffset>
                </wp:positionV>
                <wp:extent cx="1563370" cy="96266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962640"/>
                          <a:chOff x="0" y="0"/>
                          <a:chExt cx="1563480" cy="962640"/>
                        </a:xfrm>
                      </wpg:grpSpPr>
                      <wps:wsp>
                        <wps:cNvSpPr/>
                        <wps:spPr>
                          <a:xfrm rot="570000">
                            <a:off x="50040" y="115560"/>
                            <a:ext cx="1463040" cy="7315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3600" y="5302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4.7pt;margin-top:106.85pt;width:115.2pt;height:59.65pt" coordorigin="12294,2137" coordsize="2304,1193">
                <v:oval id="shape_0" fillcolor="#99cc00" stroked="t" o:allowincell="f" style="position:absolute;left:12294;top:2137;width:2303;height:1151;mso-wrap-style:none;v-text-anchor:middle;rotation:9">
                  <v:fill o:detectmouseclick="t" type="solid" color2="#6633ff"/>
                  <v:stroke color="black" weight="9360" joinstyle="miter" endcap="flat"/>
                  <w10:wrap type="none"/>
                </v:oval>
                <v:group id="shape_0" style="position:absolute;left:13780;top:2790;width:540;height:540">
                  <v:oval id="shape_0" fillcolor="white" stroked="t" o:allowincell="f" style="position:absolute;left:13780;top:27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60;top:27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60;top:29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80;top:31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60;top:29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80;top:29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960;top:31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140;top:29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0790</wp:posOffset>
                </wp:positionH>
                <wp:positionV relativeFrom="paragraph">
                  <wp:posOffset>5357495</wp:posOffset>
                </wp:positionV>
                <wp:extent cx="640080" cy="640080"/>
                <wp:effectExtent l="5080" t="5080" r="5715" b="5715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97.7pt;margin-top:421.85pt;width:50.35pt;height:50.3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34990</wp:posOffset>
                </wp:positionH>
                <wp:positionV relativeFrom="paragraph">
                  <wp:posOffset>213995</wp:posOffset>
                </wp:positionV>
                <wp:extent cx="640080" cy="640080"/>
                <wp:effectExtent l="5080" t="5080" r="5715" b="571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443.7pt;margin-top:16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92390</wp:posOffset>
                </wp:positionH>
                <wp:positionV relativeFrom="paragraph">
                  <wp:posOffset>-14605</wp:posOffset>
                </wp:positionV>
                <wp:extent cx="640080" cy="640080"/>
                <wp:effectExtent l="5080" t="5080" r="5715" b="571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605.7pt;margin-top:-1.1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6590</wp:posOffset>
                </wp:positionH>
                <wp:positionV relativeFrom="paragraph">
                  <wp:posOffset>99695</wp:posOffset>
                </wp:positionV>
                <wp:extent cx="640080" cy="640080"/>
                <wp:effectExtent l="5080" t="5080" r="5715" b="571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51.7pt;margin-top:7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0290</wp:posOffset>
                </wp:positionH>
                <wp:positionV relativeFrom="paragraph">
                  <wp:posOffset>3071495</wp:posOffset>
                </wp:positionV>
                <wp:extent cx="640080" cy="640080"/>
                <wp:effectExtent l="5080" t="5080" r="5715" b="571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82.7pt;margin-top:241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20690</wp:posOffset>
                </wp:positionH>
                <wp:positionV relativeFrom="paragraph">
                  <wp:posOffset>5357495</wp:posOffset>
                </wp:positionV>
                <wp:extent cx="640080" cy="640080"/>
                <wp:effectExtent l="5080" t="5080" r="5715" b="571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34.7pt;margin-top:421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0790</wp:posOffset>
                </wp:positionH>
                <wp:positionV relativeFrom="paragraph">
                  <wp:posOffset>2842895</wp:posOffset>
                </wp:positionV>
                <wp:extent cx="640080" cy="640080"/>
                <wp:effectExtent l="5080" t="5080" r="5715" b="571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97.7pt;margin-top:223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7990</wp:posOffset>
                </wp:positionH>
                <wp:positionV relativeFrom="paragraph">
                  <wp:posOffset>2271395</wp:posOffset>
                </wp:positionV>
                <wp:extent cx="640080" cy="640080"/>
                <wp:effectExtent l="5080" t="5080" r="5715" b="571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533.7pt;margin-top:178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790</wp:posOffset>
                </wp:positionH>
                <wp:positionV relativeFrom="paragraph">
                  <wp:posOffset>3300095</wp:posOffset>
                </wp:positionV>
                <wp:extent cx="640080" cy="640080"/>
                <wp:effectExtent l="5080" t="5080" r="5715" b="571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7.7pt;margin-top:259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49390</wp:posOffset>
                </wp:positionH>
                <wp:positionV relativeFrom="paragraph">
                  <wp:posOffset>6043295</wp:posOffset>
                </wp:positionV>
                <wp:extent cx="640080" cy="640080"/>
                <wp:effectExtent l="5080" t="5080" r="5715" b="571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15.7pt;margin-top:475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06790</wp:posOffset>
                </wp:positionH>
                <wp:positionV relativeFrom="paragraph">
                  <wp:posOffset>2271395</wp:posOffset>
                </wp:positionV>
                <wp:extent cx="640080" cy="640080"/>
                <wp:effectExtent l="5080" t="5080" r="5715" b="571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677.7pt;margin-top:178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</wp:posOffset>
                </wp:positionH>
                <wp:positionV relativeFrom="paragraph">
                  <wp:posOffset>3985895</wp:posOffset>
                </wp:positionV>
                <wp:extent cx="640080" cy="640080"/>
                <wp:effectExtent l="5080" t="5080" r="5715" b="571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.7pt;margin-top:313.85pt;width:50.35pt;height:50.3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49590</wp:posOffset>
                </wp:positionH>
                <wp:positionV relativeFrom="paragraph">
                  <wp:posOffset>2728595</wp:posOffset>
                </wp:positionV>
                <wp:extent cx="640080" cy="640080"/>
                <wp:effectExtent l="5080" t="5080" r="5715" b="571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641.7pt;margin-top:214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77990</wp:posOffset>
                </wp:positionH>
                <wp:positionV relativeFrom="paragraph">
                  <wp:posOffset>3757295</wp:posOffset>
                </wp:positionV>
                <wp:extent cx="640080" cy="640080"/>
                <wp:effectExtent l="5080" t="5080" r="5715" b="5715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33.7pt;margin-top:295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77690</wp:posOffset>
                </wp:positionH>
                <wp:positionV relativeFrom="paragraph">
                  <wp:posOffset>5814695</wp:posOffset>
                </wp:positionV>
                <wp:extent cx="640080" cy="640080"/>
                <wp:effectExtent l="5080" t="5080" r="5715" b="571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44.7pt;margin-top:457.85pt;width:50.35pt;height:50.35pt;mso-wrap-style:none;v-text-anchor:middle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06390</wp:posOffset>
                </wp:positionH>
                <wp:positionV relativeFrom="paragraph">
                  <wp:posOffset>4214495</wp:posOffset>
                </wp:positionV>
                <wp:extent cx="640080" cy="640080"/>
                <wp:effectExtent l="5080" t="5080" r="5715" b="571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25.7pt;margin-top:331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78090</wp:posOffset>
                </wp:positionH>
                <wp:positionV relativeFrom="paragraph">
                  <wp:posOffset>2957195</wp:posOffset>
                </wp:positionV>
                <wp:extent cx="640080" cy="640080"/>
                <wp:effectExtent l="5080" t="5080" r="5715" b="571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96.7pt;margin-top:232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92190</wp:posOffset>
                </wp:positionH>
                <wp:positionV relativeFrom="paragraph">
                  <wp:posOffset>3985895</wp:posOffset>
                </wp:positionV>
                <wp:extent cx="640080" cy="640080"/>
                <wp:effectExtent l="5080" t="5080" r="5715" b="5715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479.7pt;margin-top:313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34890</wp:posOffset>
                </wp:positionH>
                <wp:positionV relativeFrom="paragraph">
                  <wp:posOffset>4557395</wp:posOffset>
                </wp:positionV>
                <wp:extent cx="640080" cy="640080"/>
                <wp:effectExtent l="5080" t="5080" r="5715" b="571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80.7pt;margin-top:358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77690</wp:posOffset>
                </wp:positionH>
                <wp:positionV relativeFrom="paragraph">
                  <wp:posOffset>5128895</wp:posOffset>
                </wp:positionV>
                <wp:extent cx="640080" cy="640080"/>
                <wp:effectExtent l="5080" t="5080" r="5715" b="571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344.7pt;margin-top:403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3490</wp:posOffset>
                </wp:positionH>
                <wp:positionV relativeFrom="paragraph">
                  <wp:posOffset>5928995</wp:posOffset>
                </wp:positionV>
                <wp:extent cx="640080" cy="640080"/>
                <wp:effectExtent l="5080" t="5080" r="5715" b="571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98.7pt;margin-top:466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78190</wp:posOffset>
                </wp:positionH>
                <wp:positionV relativeFrom="paragraph">
                  <wp:posOffset>-128905</wp:posOffset>
                </wp:positionV>
                <wp:extent cx="640080" cy="640080"/>
                <wp:effectExtent l="5080" t="5080" r="5715" b="571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659.7pt;margin-top:-10.15pt;width:50.35pt;height:50.35pt;mso-wrap-style:none;v-text-anchor:middle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62230" distR="62865" simplePos="0" locked="0" layoutInCell="0" allowOverlap="1" relativeHeight="37">
                <wp:simplePos x="0" y="0"/>
                <wp:positionH relativeFrom="column">
                  <wp:posOffset>4556125</wp:posOffset>
                </wp:positionH>
                <wp:positionV relativeFrom="paragraph">
                  <wp:posOffset>1127125</wp:posOffset>
                </wp:positionV>
                <wp:extent cx="1563370" cy="96266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962640"/>
                          <a:chOff x="0" y="0"/>
                          <a:chExt cx="1563480" cy="962640"/>
                        </a:xfrm>
                      </wpg:grpSpPr>
                      <wps:wsp>
                        <wps:cNvSpPr/>
                        <wps:spPr>
                          <a:xfrm rot="570000">
                            <a:off x="50040" y="115560"/>
                            <a:ext cx="1463040" cy="7315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3600" y="5302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7pt;margin-top:97.85pt;width:115.2pt;height:59.65pt" coordorigin="7254,1957" coordsize="2304,1193">
                <v:oval id="shape_0" fillcolor="#99cc00" stroked="t" o:allowincell="f" style="position:absolute;left:7254;top:1957;width:2303;height:1151;mso-wrap-style:none;v-text-anchor:middle;rotation:9">
                  <v:fill o:detectmouseclick="t" type="solid" color2="#6633ff"/>
                  <v:stroke color="black" weight="9360" joinstyle="miter" endcap="flat"/>
                  <w10:wrap type="none"/>
                </v:oval>
                <v:group id="shape_0" style="position:absolute;left:8740;top:2610;width:540;height:540">
                  <v:oval id="shape_0" fillcolor="white" stroked="t" o:allowincell="f" style="position:absolute;left:8740;top:26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261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27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40;top:29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27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40;top:27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920;top:29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100;top:279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34990</wp:posOffset>
                </wp:positionH>
                <wp:positionV relativeFrom="paragraph">
                  <wp:posOffset>2042795</wp:posOffset>
                </wp:positionV>
                <wp:extent cx="640080" cy="640080"/>
                <wp:effectExtent l="5080" t="5080" r="5715" b="571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43.7pt;margin-top:160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20490</wp:posOffset>
                </wp:positionH>
                <wp:positionV relativeFrom="paragraph">
                  <wp:posOffset>2842895</wp:posOffset>
                </wp:positionV>
                <wp:extent cx="640080" cy="640080"/>
                <wp:effectExtent l="5080" t="5080" r="5715" b="571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08.7pt;margin-top:223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20790</wp:posOffset>
                </wp:positionH>
                <wp:positionV relativeFrom="paragraph">
                  <wp:posOffset>213995</wp:posOffset>
                </wp:positionV>
                <wp:extent cx="640080" cy="640080"/>
                <wp:effectExtent l="5080" t="5080" r="5715" b="571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497.7pt;margin-top:16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06190</wp:posOffset>
                </wp:positionH>
                <wp:positionV relativeFrom="paragraph">
                  <wp:posOffset>3757295</wp:posOffset>
                </wp:positionV>
                <wp:extent cx="640080" cy="640080"/>
                <wp:effectExtent l="5080" t="5080" r="5715" b="5715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99.7pt;margin-top:295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3290</wp:posOffset>
                </wp:positionH>
                <wp:positionV relativeFrom="paragraph">
                  <wp:posOffset>4443095</wp:posOffset>
                </wp:positionV>
                <wp:extent cx="640080" cy="640080"/>
                <wp:effectExtent l="5080" t="5080" r="5715" b="5715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72.7pt;margin-top:349.85pt;width:50.35pt;height:50.35pt;mso-wrap-style:none;v-text-anchor:middle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4690</wp:posOffset>
                </wp:positionH>
                <wp:positionV relativeFrom="paragraph">
                  <wp:posOffset>5128895</wp:posOffset>
                </wp:positionV>
                <wp:extent cx="640080" cy="640080"/>
                <wp:effectExtent l="5080" t="5080" r="5715" b="5715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54.7pt;margin-top:403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7490</wp:posOffset>
                </wp:positionH>
                <wp:positionV relativeFrom="paragraph">
                  <wp:posOffset>5586095</wp:posOffset>
                </wp:positionV>
                <wp:extent cx="640080" cy="640080"/>
                <wp:effectExtent l="5080" t="5080" r="5715" b="571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8.7pt;margin-top:439.85pt;width:50.35pt;height:50.3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5990</wp:posOffset>
                </wp:positionH>
                <wp:positionV relativeFrom="paragraph">
                  <wp:posOffset>5814695</wp:posOffset>
                </wp:positionV>
                <wp:extent cx="640080" cy="640080"/>
                <wp:effectExtent l="5080" t="5080" r="5715" b="5715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73.7pt;margin-top:457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1690</wp:posOffset>
                </wp:positionH>
                <wp:positionV relativeFrom="paragraph">
                  <wp:posOffset>5128895</wp:posOffset>
                </wp:positionV>
                <wp:extent cx="640080" cy="640080"/>
                <wp:effectExtent l="5080" t="5080" r="5715" b="571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164.7pt;margin-top:403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91690</wp:posOffset>
                </wp:positionH>
                <wp:positionV relativeFrom="paragraph">
                  <wp:posOffset>4443095</wp:posOffset>
                </wp:positionV>
                <wp:extent cx="640080" cy="640080"/>
                <wp:effectExtent l="5080" t="5080" r="5715" b="5715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64.7pt;margin-top:349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62230" distR="62865" simplePos="0" locked="0" layoutInCell="0" allowOverlap="1" relativeHeight="48">
                <wp:simplePos x="0" y="0"/>
                <wp:positionH relativeFrom="column">
                  <wp:posOffset>1470025</wp:posOffset>
                </wp:positionH>
                <wp:positionV relativeFrom="paragraph">
                  <wp:posOffset>1355725</wp:posOffset>
                </wp:positionV>
                <wp:extent cx="1563370" cy="96266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3480" cy="962640"/>
                          <a:chOff x="0" y="0"/>
                          <a:chExt cx="1563480" cy="962640"/>
                        </a:xfrm>
                      </wpg:grpSpPr>
                      <wps:wsp>
                        <wps:cNvSpPr/>
                        <wps:spPr>
                          <a:xfrm rot="570000">
                            <a:off x="50040" y="115560"/>
                            <a:ext cx="1463040" cy="73152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3600" y="530280"/>
                            <a:ext cx="3430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4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115.85pt;width:115.2pt;height:59.65pt" coordorigin="2394,2317" coordsize="2304,1193">
                <v:oval id="shape_0" fillcolor="#99cc00" stroked="t" o:allowincell="f" style="position:absolute;left:2394;top:2317;width:2303;height:1151;mso-wrap-style:none;v-text-anchor:middle;rotation:9">
                  <v:fill o:detectmouseclick="t" type="solid" color2="#6633ff"/>
                  <v:stroke color="black" weight="9360" joinstyle="miter" endcap="flat"/>
                  <w10:wrap type="none"/>
                </v:oval>
                <v:group id="shape_0" style="position:absolute;left:3879;top:2970;width:540;height:540">
                  <v:oval id="shape_0" fillcolor="white" stroked="t" o:allowincell="f" style="position:absolute;left:3879;top:29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60;top:297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60;top:31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9;top:333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60;top:31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79;top:31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60;top:333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39;top:3150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0790</wp:posOffset>
                </wp:positionH>
                <wp:positionV relativeFrom="paragraph">
                  <wp:posOffset>5357495</wp:posOffset>
                </wp:positionV>
                <wp:extent cx="640080" cy="640080"/>
                <wp:effectExtent l="5080" t="5080" r="5715" b="5715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97.7pt;margin-top:421.85pt;width:50.35pt;height:50.3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2990</wp:posOffset>
                </wp:positionH>
                <wp:positionV relativeFrom="paragraph">
                  <wp:posOffset>2728595</wp:posOffset>
                </wp:positionV>
                <wp:extent cx="640080" cy="640080"/>
                <wp:effectExtent l="5080" t="5080" r="5715" b="5715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83.7pt;margin-top:214.85pt;width:50.35pt;height:50.35pt;mso-wrap-style:none;v-text-anchor:middle">
                <v:fill o:detectmouseclick="t" type="solid" color2="#6633f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34590</wp:posOffset>
                </wp:positionH>
                <wp:positionV relativeFrom="paragraph">
                  <wp:posOffset>2271395</wp:posOffset>
                </wp:positionV>
                <wp:extent cx="640080" cy="640080"/>
                <wp:effectExtent l="5080" t="5080" r="5715" b="5715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91.7pt;margin-top:178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</wp:posOffset>
                </wp:positionH>
                <wp:positionV relativeFrom="paragraph">
                  <wp:posOffset>4671695</wp:posOffset>
                </wp:positionV>
                <wp:extent cx="640080" cy="640080"/>
                <wp:effectExtent l="5080" t="5080" r="5715" b="5715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.7pt;margin-top:367.85pt;width:50.35pt;height:50.35pt;mso-wrap-style:none;v-text-anchor:middle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91690</wp:posOffset>
                </wp:positionH>
                <wp:positionV relativeFrom="paragraph">
                  <wp:posOffset>3642995</wp:posOffset>
                </wp:positionV>
                <wp:extent cx="640080" cy="640080"/>
                <wp:effectExtent l="5080" t="5080" r="5715" b="5715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4.7pt;margin-top:286.85pt;width:50.35pt;height:50.35pt;mso-wrap-style:none;v-text-anchor:middle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1490</wp:posOffset>
                </wp:positionH>
                <wp:positionV relativeFrom="paragraph">
                  <wp:posOffset>5471795</wp:posOffset>
                </wp:positionV>
                <wp:extent cx="640080" cy="640080"/>
                <wp:effectExtent l="5080" t="5080" r="5715" b="571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.7pt;margin-top:430.85pt;width:50.35pt;height:50.35pt;mso-wrap-style:none;v-text-anchor:middle">
                <v:fill o:detectmouseclick="t" type="solid" color2="blu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</wp:posOffset>
                </wp:positionH>
                <wp:positionV relativeFrom="paragraph">
                  <wp:posOffset>6271895</wp:posOffset>
                </wp:positionV>
                <wp:extent cx="640080" cy="640080"/>
                <wp:effectExtent l="5080" t="5080" r="5715" b="571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8.7pt;margin-top:493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35190</wp:posOffset>
                </wp:positionH>
                <wp:positionV relativeFrom="paragraph">
                  <wp:posOffset>1699895</wp:posOffset>
                </wp:positionV>
                <wp:extent cx="640080" cy="640080"/>
                <wp:effectExtent l="5080" t="5080" r="5715" b="571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569.7pt;margin-top:133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77690</wp:posOffset>
                </wp:positionH>
                <wp:positionV relativeFrom="paragraph">
                  <wp:posOffset>2042795</wp:posOffset>
                </wp:positionV>
                <wp:extent cx="640080" cy="640080"/>
                <wp:effectExtent l="5080" t="5080" r="5715" b="5715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344.7pt;margin-top:160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5890</wp:posOffset>
                </wp:positionH>
                <wp:positionV relativeFrom="paragraph">
                  <wp:posOffset>2157095</wp:posOffset>
                </wp:positionV>
                <wp:extent cx="640080" cy="640080"/>
                <wp:effectExtent l="5080" t="5080" r="5715" b="5715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110.7pt;margin-top:169.8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063990</wp:posOffset>
                </wp:positionH>
                <wp:positionV relativeFrom="paragraph">
                  <wp:posOffset>-243205</wp:posOffset>
                </wp:positionV>
                <wp:extent cx="640080" cy="640080"/>
                <wp:effectExtent l="5080" t="5080" r="5715" b="5715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713.7pt;margin-top:-19.1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7869555</wp:posOffset>
            </wp:positionH>
            <wp:positionV relativeFrom="paragraph">
              <wp:posOffset>4760595</wp:posOffset>
            </wp:positionV>
            <wp:extent cx="1238250" cy="1238250"/>
            <wp:effectExtent l="0" t="0" r="0" b="0"/>
            <wp:wrapTopAndBottom/>
            <wp:docPr id="10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725" cy="3238500"/>
            <wp:effectExtent l="0" t="0" r="0" b="0"/>
            <wp:wrapTopAndBottom/>
            <wp:docPr id="110" name="ameisenti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ameisentit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1" r="-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9825</wp:posOffset>
                </wp:positionH>
                <wp:positionV relativeFrom="paragraph">
                  <wp:posOffset>3740785</wp:posOffset>
                </wp:positionV>
                <wp:extent cx="2405380" cy="942340"/>
                <wp:effectExtent l="0" t="0" r="0" b="0"/>
                <wp:wrapTopAndBottom/>
                <wp:docPr id="1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Königinnenkammer</w:t>
                            </w:r>
                            <w:r>
                              <w:rPr>
                                <w:rFonts w:cs="Arial" w:ascii="Arial" w:hAnsi="Arial"/>
                                <w:sz w:val="52"/>
                                <w:u w:val="single"/>
                              </w:rPr>
                              <w:t>ZI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4pt;height:74.2pt;mso-wrap-distance-left:9.05pt;mso-wrap-distance-right:9.05pt;mso-wrap-distance-top:0pt;mso-wrap-distance-bottom:0pt;margin-top:294.55pt;mso-position-vertical-relative:text;margin-left:589.7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Königinnenkammer</w:t>
                      </w:r>
                      <w:r>
                        <w:rPr>
                          <w:rFonts w:cs="Arial" w:ascii="Arial" w:hAnsi="Arial"/>
                          <w:sz w:val="52"/>
                          <w:u w:val="single"/>
                        </w:rPr>
                        <w:t>ZIE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9185</wp:posOffset>
                </wp:positionH>
                <wp:positionV relativeFrom="paragraph">
                  <wp:posOffset>-99695</wp:posOffset>
                </wp:positionV>
                <wp:extent cx="1856740" cy="1033780"/>
                <wp:effectExtent l="0" t="0" r="0" b="0"/>
                <wp:wrapTopAndBottom/>
                <wp:docPr id="1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03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Nesteingang</w:t>
                            </w:r>
                          </w:p>
                          <w:p>
                            <w:pPr>
                              <w:pStyle w:val="Heading2"/>
                              <w:spacing w:lineRule="auto" w:line="360"/>
                              <w:rPr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sz w:val="52"/>
                                <w:u w:val="single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81.4pt;mso-wrap-distance-left:9.05pt;mso-wrap-distance-right:9.05pt;mso-wrap-distance-top:0pt;mso-wrap-distance-bottom:0pt;margin-top:-7.85pt;mso-position-vertical-relative:text;margin-left:186.55pt;mso-position-horizontal-relative:text">
                <v:textbox inset="0.1in,0.0902777777777778in,0.1in,0.0902777777777778in">
                  <w:txbxContent>
                    <w:p>
                      <w:pPr>
                        <w:pStyle w:val="Heading1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Nesteingang</w:t>
                      </w:r>
                    </w:p>
                    <w:p>
                      <w:pPr>
                        <w:pStyle w:val="Heading2"/>
                        <w:spacing w:lineRule="auto" w:line="360"/>
                        <w:rPr>
                          <w:sz w:val="52"/>
                          <w:u w:val="single"/>
                        </w:rPr>
                      </w:pPr>
                      <w:r>
                        <w:rPr>
                          <w:sz w:val="52"/>
                          <w:u w:val="single"/>
                        </w:rPr>
                        <w:t>STA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514" w:leader="none"/>
        </w:tabs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-268605</wp:posOffset>
                </wp:positionV>
                <wp:extent cx="10591800" cy="7469505"/>
                <wp:effectExtent l="171450" t="5715" r="5715" b="16827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1920" cy="7469640"/>
                          <a:chOff x="0" y="0"/>
                          <a:chExt cx="10591920" cy="746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591920" cy="746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0" h="11763">
                                <a:moveTo>
                                  <a:pt x="16416" y="11763"/>
                                </a:moveTo>
                                <a:lnTo>
                                  <a:pt x="16680" y="11601"/>
                                </a:lnTo>
                                <a:lnTo>
                                  <a:pt x="16500" y="11106"/>
                                </a:lnTo>
                                <a:lnTo>
                                  <a:pt x="16140" y="10026"/>
                                </a:lnTo>
                                <a:lnTo>
                                  <a:pt x="15690" y="7191"/>
                                </a:lnTo>
                                <a:lnTo>
                                  <a:pt x="14700" y="5751"/>
                                </a:lnTo>
                                <a:lnTo>
                                  <a:pt x="13845" y="5211"/>
                                </a:lnTo>
                                <a:lnTo>
                                  <a:pt x="12945" y="4671"/>
                                </a:lnTo>
                                <a:lnTo>
                                  <a:pt x="11955" y="3096"/>
                                </a:lnTo>
                                <a:lnTo>
                                  <a:pt x="10920" y="2241"/>
                                </a:lnTo>
                                <a:lnTo>
                                  <a:pt x="9435" y="1476"/>
                                </a:lnTo>
                                <a:lnTo>
                                  <a:pt x="8355" y="1161"/>
                                </a:lnTo>
                                <a:lnTo>
                                  <a:pt x="7320" y="756"/>
                                </a:lnTo>
                                <a:lnTo>
                                  <a:pt x="7110" y="315"/>
                                </a:lnTo>
                                <a:lnTo>
                                  <a:pt x="6075" y="495"/>
                                </a:lnTo>
                                <a:lnTo>
                                  <a:pt x="4950" y="315"/>
                                </a:lnTo>
                                <a:lnTo>
                                  <a:pt x="4176" y="243"/>
                                </a:lnTo>
                                <a:lnTo>
                                  <a:pt x="2655" y="0"/>
                                </a:lnTo>
                                <a:lnTo>
                                  <a:pt x="864" y="99"/>
                                </a:lnTo>
                                <a:lnTo>
                                  <a:pt x="0" y="99"/>
                                </a:lnTo>
                                <a:lnTo>
                                  <a:pt x="0" y="11763"/>
                                </a:lnTo>
                                <a:lnTo>
                                  <a:pt x="16416" y="1176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d6a676"/>
                              </a:gs>
                              <a:gs pos="100000">
                                <a:srgbClr val="8a66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ff9966">
                                <a:alpha val="50000"/>
                              </a:srgbClr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262080"/>
                            <a:ext cx="9679320" cy="715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3" h="11265">
                                <a:moveTo>
                                  <a:pt x="0" y="0"/>
                                </a:moveTo>
                                <a:cubicBezTo>
                                  <a:pt x="461" y="39"/>
                                  <a:pt x="1951" y="194"/>
                                  <a:pt x="2764" y="256"/>
                                </a:cubicBezTo>
                                <a:cubicBezTo>
                                  <a:pt x="3577" y="318"/>
                                  <a:pt x="4406" y="318"/>
                                  <a:pt x="4878" y="372"/>
                                </a:cubicBezTo>
                                <a:cubicBezTo>
                                  <a:pt x="5350" y="426"/>
                                  <a:pt x="5227" y="600"/>
                                  <a:pt x="5598" y="581"/>
                                </a:cubicBezTo>
                                <a:cubicBezTo>
                                  <a:pt x="5969" y="562"/>
                                  <a:pt x="6695" y="309"/>
                                  <a:pt x="7107" y="256"/>
                                </a:cubicBezTo>
                                <a:cubicBezTo>
                                  <a:pt x="7519" y="203"/>
                                  <a:pt x="7591" y="145"/>
                                  <a:pt x="8068" y="263"/>
                                </a:cubicBezTo>
                                <a:cubicBezTo>
                                  <a:pt x="8545" y="381"/>
                                  <a:pt x="9559" y="852"/>
                                  <a:pt x="9968" y="963"/>
                                </a:cubicBezTo>
                                <a:cubicBezTo>
                                  <a:pt x="10377" y="1074"/>
                                  <a:pt x="10373" y="825"/>
                                  <a:pt x="10523" y="928"/>
                                </a:cubicBezTo>
                                <a:cubicBezTo>
                                  <a:pt x="10673" y="1031"/>
                                  <a:pt x="10671" y="1401"/>
                                  <a:pt x="10868" y="1583"/>
                                </a:cubicBezTo>
                                <a:cubicBezTo>
                                  <a:pt x="11065" y="1765"/>
                                  <a:pt x="11468" y="1950"/>
                                  <a:pt x="11708" y="2023"/>
                                </a:cubicBezTo>
                                <a:cubicBezTo>
                                  <a:pt x="11948" y="2096"/>
                                  <a:pt x="12338" y="2026"/>
                                  <a:pt x="12308" y="2023"/>
                                </a:cubicBezTo>
                                <a:cubicBezTo>
                                  <a:pt x="12278" y="2020"/>
                                  <a:pt x="11618" y="1966"/>
                                  <a:pt x="11528" y="2003"/>
                                </a:cubicBezTo>
                                <a:cubicBezTo>
                                  <a:pt x="11438" y="2040"/>
                                  <a:pt x="11701" y="2230"/>
                                  <a:pt x="11768" y="2243"/>
                                </a:cubicBezTo>
                                <a:cubicBezTo>
                                  <a:pt x="11835" y="2256"/>
                                  <a:pt x="11898" y="2146"/>
                                  <a:pt x="11928" y="2083"/>
                                </a:cubicBezTo>
                                <a:cubicBezTo>
                                  <a:pt x="11958" y="2020"/>
                                  <a:pt x="11991" y="1780"/>
                                  <a:pt x="11948" y="1863"/>
                                </a:cubicBezTo>
                                <a:cubicBezTo>
                                  <a:pt x="11905" y="1946"/>
                                  <a:pt x="11718" y="2476"/>
                                  <a:pt x="11668" y="2583"/>
                                </a:cubicBezTo>
                                <a:cubicBezTo>
                                  <a:pt x="11618" y="2690"/>
                                  <a:pt x="11551" y="2536"/>
                                  <a:pt x="11648" y="2503"/>
                                </a:cubicBezTo>
                                <a:cubicBezTo>
                                  <a:pt x="11745" y="2470"/>
                                  <a:pt x="12152" y="2360"/>
                                  <a:pt x="12248" y="2383"/>
                                </a:cubicBezTo>
                                <a:cubicBezTo>
                                  <a:pt x="12344" y="2406"/>
                                  <a:pt x="12391" y="2576"/>
                                  <a:pt x="12228" y="2643"/>
                                </a:cubicBezTo>
                                <a:cubicBezTo>
                                  <a:pt x="12065" y="2710"/>
                                  <a:pt x="11257" y="2764"/>
                                  <a:pt x="11268" y="2783"/>
                                </a:cubicBezTo>
                                <a:cubicBezTo>
                                  <a:pt x="11279" y="2802"/>
                                  <a:pt x="12245" y="2784"/>
                                  <a:pt x="12296" y="2755"/>
                                </a:cubicBezTo>
                                <a:cubicBezTo>
                                  <a:pt x="12347" y="2726"/>
                                  <a:pt x="11864" y="2587"/>
                                  <a:pt x="11576" y="2611"/>
                                </a:cubicBezTo>
                                <a:cubicBezTo>
                                  <a:pt x="11288" y="2635"/>
                                  <a:pt x="10832" y="2755"/>
                                  <a:pt x="10568" y="2899"/>
                                </a:cubicBezTo>
                                <a:cubicBezTo>
                                  <a:pt x="10304" y="3043"/>
                                  <a:pt x="10088" y="3259"/>
                                  <a:pt x="9992" y="3475"/>
                                </a:cubicBezTo>
                                <a:cubicBezTo>
                                  <a:pt x="9896" y="3691"/>
                                  <a:pt x="9920" y="4003"/>
                                  <a:pt x="9992" y="4195"/>
                                </a:cubicBezTo>
                                <a:cubicBezTo>
                                  <a:pt x="10064" y="4387"/>
                                  <a:pt x="10232" y="4507"/>
                                  <a:pt x="10424" y="4627"/>
                                </a:cubicBezTo>
                                <a:cubicBezTo>
                                  <a:pt x="10616" y="4747"/>
                                  <a:pt x="10904" y="4867"/>
                                  <a:pt x="11144" y="4915"/>
                                </a:cubicBezTo>
                                <a:cubicBezTo>
                                  <a:pt x="11384" y="4963"/>
                                  <a:pt x="11648" y="4891"/>
                                  <a:pt x="11864" y="4915"/>
                                </a:cubicBezTo>
                                <a:cubicBezTo>
                                  <a:pt x="12080" y="4939"/>
                                  <a:pt x="12200" y="5011"/>
                                  <a:pt x="12440" y="5059"/>
                                </a:cubicBezTo>
                                <a:cubicBezTo>
                                  <a:pt x="12680" y="5107"/>
                                  <a:pt x="13047" y="5195"/>
                                  <a:pt x="13304" y="5203"/>
                                </a:cubicBezTo>
                                <a:cubicBezTo>
                                  <a:pt x="13561" y="5211"/>
                                  <a:pt x="13773" y="5120"/>
                                  <a:pt x="13982" y="5110"/>
                                </a:cubicBezTo>
                                <a:cubicBezTo>
                                  <a:pt x="14191" y="5100"/>
                                  <a:pt x="14407" y="5013"/>
                                  <a:pt x="14558" y="5143"/>
                                </a:cubicBezTo>
                                <a:cubicBezTo>
                                  <a:pt x="14709" y="5273"/>
                                  <a:pt x="14803" y="5613"/>
                                  <a:pt x="14888" y="5893"/>
                                </a:cubicBezTo>
                                <a:cubicBezTo>
                                  <a:pt x="14973" y="6173"/>
                                  <a:pt x="15048" y="6563"/>
                                  <a:pt x="15068" y="6823"/>
                                </a:cubicBezTo>
                                <a:cubicBezTo>
                                  <a:pt x="15088" y="7083"/>
                                  <a:pt x="15243" y="7413"/>
                                  <a:pt x="15008" y="7453"/>
                                </a:cubicBezTo>
                                <a:cubicBezTo>
                                  <a:pt x="14773" y="7493"/>
                                  <a:pt x="14033" y="7041"/>
                                  <a:pt x="13657" y="7061"/>
                                </a:cubicBezTo>
                                <a:cubicBezTo>
                                  <a:pt x="13281" y="7081"/>
                                  <a:pt x="12689" y="7065"/>
                                  <a:pt x="12751" y="7572"/>
                                </a:cubicBezTo>
                                <a:cubicBezTo>
                                  <a:pt x="12813" y="8079"/>
                                  <a:pt x="14149" y="9810"/>
                                  <a:pt x="14029" y="10104"/>
                                </a:cubicBezTo>
                                <a:cubicBezTo>
                                  <a:pt x="13909" y="10398"/>
                                  <a:pt x="12560" y="9674"/>
                                  <a:pt x="12031" y="9337"/>
                                </a:cubicBezTo>
                                <a:cubicBezTo>
                                  <a:pt x="11502" y="9000"/>
                                  <a:pt x="11196" y="8412"/>
                                  <a:pt x="10856" y="8083"/>
                                </a:cubicBezTo>
                                <a:cubicBezTo>
                                  <a:pt x="10516" y="7754"/>
                                  <a:pt x="10232" y="7531"/>
                                  <a:pt x="9992" y="7363"/>
                                </a:cubicBezTo>
                                <a:cubicBezTo>
                                  <a:pt x="9752" y="7195"/>
                                  <a:pt x="9704" y="7291"/>
                                  <a:pt x="9416" y="7075"/>
                                </a:cubicBezTo>
                                <a:cubicBezTo>
                                  <a:pt x="9128" y="6859"/>
                                  <a:pt x="8552" y="6427"/>
                                  <a:pt x="8264" y="6067"/>
                                </a:cubicBezTo>
                                <a:cubicBezTo>
                                  <a:pt x="7976" y="5707"/>
                                  <a:pt x="7695" y="5299"/>
                                  <a:pt x="7688" y="4915"/>
                                </a:cubicBezTo>
                                <a:cubicBezTo>
                                  <a:pt x="7681" y="4531"/>
                                  <a:pt x="8234" y="4145"/>
                                  <a:pt x="8222" y="3763"/>
                                </a:cubicBezTo>
                                <a:cubicBezTo>
                                  <a:pt x="8210" y="3381"/>
                                  <a:pt x="7901" y="2811"/>
                                  <a:pt x="7618" y="2625"/>
                                </a:cubicBezTo>
                                <a:cubicBezTo>
                                  <a:pt x="7335" y="2439"/>
                                  <a:pt x="6851" y="2770"/>
                                  <a:pt x="6527" y="2648"/>
                                </a:cubicBezTo>
                                <a:cubicBezTo>
                                  <a:pt x="6203" y="2526"/>
                                  <a:pt x="6063" y="1887"/>
                                  <a:pt x="5672" y="1891"/>
                                </a:cubicBezTo>
                                <a:cubicBezTo>
                                  <a:pt x="5281" y="1895"/>
                                  <a:pt x="4650" y="2576"/>
                                  <a:pt x="4181" y="2671"/>
                                </a:cubicBezTo>
                                <a:cubicBezTo>
                                  <a:pt x="3712" y="2766"/>
                                  <a:pt x="3321" y="2408"/>
                                  <a:pt x="2857" y="2462"/>
                                </a:cubicBezTo>
                                <a:cubicBezTo>
                                  <a:pt x="2393" y="2516"/>
                                  <a:pt x="1618" y="2548"/>
                                  <a:pt x="1394" y="2997"/>
                                </a:cubicBezTo>
                                <a:cubicBezTo>
                                  <a:pt x="1170" y="3446"/>
                                  <a:pt x="829" y="4844"/>
                                  <a:pt x="1510" y="5157"/>
                                </a:cubicBezTo>
                                <a:cubicBezTo>
                                  <a:pt x="2191" y="5470"/>
                                  <a:pt x="4770" y="4677"/>
                                  <a:pt x="5482" y="4878"/>
                                </a:cubicBezTo>
                                <a:cubicBezTo>
                                  <a:pt x="6194" y="5079"/>
                                  <a:pt x="6042" y="5938"/>
                                  <a:pt x="5783" y="6364"/>
                                </a:cubicBezTo>
                                <a:cubicBezTo>
                                  <a:pt x="5524" y="6790"/>
                                  <a:pt x="4703" y="7267"/>
                                  <a:pt x="3925" y="7433"/>
                                </a:cubicBezTo>
                                <a:cubicBezTo>
                                  <a:pt x="3147" y="7599"/>
                                  <a:pt x="1432" y="6995"/>
                                  <a:pt x="1115" y="7363"/>
                                </a:cubicBezTo>
                                <a:cubicBezTo>
                                  <a:pt x="798" y="7731"/>
                                  <a:pt x="1320" y="9221"/>
                                  <a:pt x="2021" y="9639"/>
                                </a:cubicBezTo>
                                <a:cubicBezTo>
                                  <a:pt x="2722" y="10057"/>
                                  <a:pt x="4382" y="10022"/>
                                  <a:pt x="5319" y="9871"/>
                                </a:cubicBezTo>
                                <a:cubicBezTo>
                                  <a:pt x="6256" y="9720"/>
                                  <a:pt x="7135" y="8779"/>
                                  <a:pt x="7642" y="8733"/>
                                </a:cubicBezTo>
                                <a:cubicBezTo>
                                  <a:pt x="8149" y="8687"/>
                                  <a:pt x="8281" y="9171"/>
                                  <a:pt x="8362" y="9593"/>
                                </a:cubicBezTo>
                                <a:cubicBezTo>
                                  <a:pt x="8443" y="10015"/>
                                  <a:pt x="8178" y="10917"/>
                                  <a:pt x="8129" y="11265"/>
                                </a:cubicBezTo>
                              </a:path>
                            </a:pathLst>
                          </a:custGeom>
                          <a:noFill/>
                          <a:ln w="444600">
                            <a:solidFill>
                              <a:srgbClr val="ffcc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5pt;margin-top:-21.15pt;width:834pt;height:588.15pt" coordorigin="-567,-423" coordsize="16680,11763">
                <v:shape id="shape_0" coordsize="16680,11763" path="m16416,11763l16680,11601l16500,11106l16140,10026l15690,7191l14700,5751l13845,5211l12945,4671l11955,3096l10920,2241l9435,1476l8355,1161l7320,756l7110,315l6075,495l4950,315l4176,243l2655,0l864,99l0,99l0,11763l16416,11763xe" fillcolor="#d6a676" stroked="t" o:allowincell="f" style="position:absolute;left:-567;top:-423;width:16679;height:11762;mso-wrap-style:none;v-text-anchor:middle">
                  <v:fill o:detectmouseclick="t" color2="#8a6600"/>
                  <v:stroke color="#ff9966" weight="9360" joinstyle="round" endcap="flat"/>
                  <w10:wrap type="none"/>
                </v:shape>
                <v:shape id="shape_0" coordsize="15243,11265" path="m0,0c461,39,1951,194,2764,256c3577,318,4406,318,4878,372c5350,426,5227,600,5598,581c5969,562,6695,309,7107,256c7519,203,7591,145,8068,263c8545,381,9559,852,9968,963c10377,1074,10373,825,10523,928c10673,1031,10671,1401,10868,1583c11065,1765,11468,1950,11708,2023c11948,2096,12338,2026,12308,2023c12278,2020,11618,1966,11528,2003c11438,2040,11701,2230,11768,2243c11835,2256,11898,2146,11928,2083c11958,2020,11991,1780,11948,1863c11905,1946,11718,2476,11668,2583c11618,2690,11551,2536,11648,2503c11745,2470,12152,2360,12248,2383c12344,2406,12391,2576,12228,2643c12065,2710,11257,2764,11268,2783c11279,2802,12245,2784,12296,2755c12347,2726,11864,2587,11576,2611c11288,2635,10832,2755,10568,2899c10304,3043,10088,3259,9992,3475c9896,3691,9920,4003,9992,4195c10064,4387,10232,4507,10424,4627c10616,4747,10904,4867,11144,4915c11384,4963,11648,4891,11864,4915c12080,4939,12200,5011,12440,5059c12680,5107,13047,5195,13304,5203c13561,5211,13773,5120,13982,5110c14191,5100,14407,5013,14558,5143c14709,5273,14803,5613,14888,5893c14973,6173,15048,6563,15068,6823c15088,7083,15243,7413,15008,7453c14773,7493,14033,7041,13657,7061c13281,7081,12689,7065,12751,7572c12813,8079,14149,9810,14029,10104c13909,10398,12560,9674,12031,9337c11502,9000,11196,8412,10856,8083c10516,7754,10232,7531,9992,7363c9752,7195,9704,7291,9416,7075c9128,6859,8552,6427,8264,6067c7976,5707,7695,5299,7688,4915c7681,4531,8234,4145,8222,3763c8210,3381,7901,2811,7618,2625c7335,2439,6851,2770,6527,2648c6203,2526,6063,1887,5672,1891c5281,1895,4650,2576,4181,2671c3712,2766,3321,2408,2857,2462c2393,2516,1618,2548,1394,2997c1170,3446,829,4844,1510,5157c2191,5470,4770,4677,5482,4878c6194,5079,6042,5938,5783,6364c5524,6790,4703,7267,3925,7433c3147,7599,1432,6995,1115,7363c798,7731,1320,9221,2021,9639c2722,10057,4382,10022,5319,9871c6256,9720,7135,8779,7642,8733c8149,8687,8281,9171,8362,9593c8443,10015,8178,10917,8129,11265e" stroked="t" o:allowincell="f" style="position:absolute;left:-485;top:-10;width:15242;height:11264;mso-wrap-style:none;v-text-anchor:middle">
                  <v:fill o:detectmouseclick="t" on="false"/>
                  <v:stroke color="#ffcc99" weight="444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1890</wp:posOffset>
                </wp:positionH>
                <wp:positionV relativeFrom="paragraph">
                  <wp:posOffset>-243205</wp:posOffset>
                </wp:positionV>
                <wp:extent cx="640080" cy="640080"/>
                <wp:effectExtent l="5080" t="5080" r="5715" b="5715"/>
                <wp:wrapTopAndBottom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ellipse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99" stroked="t" o:allowincell="f" style="position:absolute;margin-left:290.7pt;margin-top:-19.15pt;width:50.35pt;height:50.35pt;mso-wrap-style:none;v-text-anchor:middle">
                <v:fill o:detectmouseclick="t" type="solid" color2="#003366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-243205</wp:posOffset>
                </wp:positionV>
                <wp:extent cx="9742170" cy="7269480"/>
                <wp:effectExtent l="5080" t="5080" r="5715" b="5715"/>
                <wp:wrapTopAndBottom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42320" cy="7269480"/>
                          <a:chOff x="0" y="0"/>
                          <a:chExt cx="9742320" cy="7269480"/>
                        </a:xfrm>
                      </wpg:grpSpPr>
                      <wps:wsp>
                        <wps:cNvSpPr/>
                        <wps:spPr>
                          <a:xfrm>
                            <a:off x="4657680" y="363204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6320" y="408924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5720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5040" y="500364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120" y="226044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4800" y="29005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2320" y="6009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3680" y="55522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6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600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2520" y="1413000"/>
                            <a:ext cx="1563480" cy="962640"/>
                          </a:xfrm>
                        </wpg:grpSpPr>
                        <wps:wsp>
                          <wps:cNvSpPr/>
                          <wps:spPr>
                            <a:xfrm rot="570000">
                              <a:off x="50040" y="11556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3960" y="5302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1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1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1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49080" y="5452920"/>
                            <a:ext cx="1582920" cy="1513800"/>
                          </a:xfrm>
                        </wpg:grpSpPr>
                        <wps:wsp>
                          <wps:cNvSpPr/>
                          <wps:spPr>
                            <a:xfrm rot="19132200">
                              <a:off x="59760" y="39096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63720" y="431640"/>
                              <a:ext cx="409680" cy="409680"/>
                            </a:xfrm>
                          </wpg:grpSpPr>
                          <wps:wsp>
                            <wps:cNvSpPr/>
                            <wps:spPr>
                              <a:xfrm rot="18561600">
                                <a:off x="23040" y="1270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561600">
                                <a:off x="95400" y="388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561600">
                                <a:off x="183960" y="1112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561600">
                                <a:off x="199800" y="2718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561600">
                                <a:off x="183960" y="1112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561600">
                                <a:off x="111600" y="1994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561600">
                                <a:off x="272160" y="183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561600">
                                <a:off x="256320" y="2304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8600" y="22860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9718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00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2880" y="2856240"/>
                            <a:ext cx="1563480" cy="962640"/>
                          </a:xfrm>
                        </wpg:grpSpPr>
                        <wps:wsp>
                          <wps:cNvSpPr/>
                          <wps:spPr>
                            <a:xfrm rot="570000">
                              <a:off x="50040" y="11556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3960" y="5302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1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1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1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12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71680" y="45720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6576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343400"/>
                            <a:ext cx="68580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172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172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058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829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629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61722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5486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36480" y="4341960"/>
                            <a:ext cx="1563480" cy="962640"/>
                          </a:xfrm>
                        </wpg:grpSpPr>
                        <wps:wsp>
                          <wps:cNvSpPr/>
                          <wps:spPr>
                            <a:xfrm rot="570000">
                              <a:off x="50040" y="115560"/>
                              <a:ext cx="1463040" cy="7315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3960" y="53028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14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22860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48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658280" y="4915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2240" y="416304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5146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5716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28576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5400" y="3543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8288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3200400"/>
                            <a:ext cx="68580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3200400"/>
                            <a:ext cx="68580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4860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2286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91440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19.15pt;width:767.1pt;height:572.4pt" coordorigin="-126,-383" coordsize="15342,11448">
                <v:oval id="shape_0" fillcolor="red" stroked="t" o:allowincell="f" style="position:absolute;left:7209;top:5337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8073;top:605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8874;top:681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9945;top:7497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7353;top:317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6921;top:4185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673;top:9081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10809;top:8361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2394;top:1957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4554;top:159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3474;top:195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34;top:213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group id="shape_0" style="position:absolute;left:5768;top:2025;width:2304;height:1193">
                  <v:oval id="shape_0" fillcolor="#99cc00" stroked="t" o:allowincell="f" style="position:absolute;left:5768;top:2024;width:2303;height:1151;mso-wrap-style:none;v-text-anchor:middle;rotation:9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7254;top:2677;width:540;height:540">
                    <v:oval id="shape_0" fillcolor="white" stroked="t" o:allowincell="f" style="position:absolute;left:7254;top:2677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434;top:2677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434;top:2857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254;top:3037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434;top:2857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254;top:2857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434;top:3037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614;top:2857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group id="shape_0" style="position:absolute;left:5243;top:8820;width:2304;height:1152">
                  <v:oval id="shape_0" fillcolor="#99cc00" stroked="t" o:allowincell="f" style="position:absolute;left:5242;top:8819;width:2303;height:1151;mso-wrap-style:none;v-text-anchor:middle;rotation:319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6703;top:8920;width:572;height:572">
                    <v:oval id="shape_0" fillcolor="white" stroked="t" o:allowincell="f" style="position:absolute;left:6702;top:9084;width:179;height:179;mso-wrap-style:none;v-text-anchor:middle;rotation:309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816;top:8945;width:179;height:179;mso-wrap-style:none;v-text-anchor:middle;rotation:309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955;top:9059;width:179;height:179;mso-wrap-style:none;v-text-anchor:middle;rotation:309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980;top:9312;width:179;height:179;mso-wrap-style:none;v-text-anchor:middle;rotation:309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955;top:9059;width:179;height:179;mso-wrap-style:none;v-text-anchor:middle;rotation:309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6841;top:9198;width:179;height:179;mso-wrap-style:none;v-text-anchor:middle;rotation:309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094;top:9173;width:179;height:179;mso-wrap-style:none;v-text-anchor:middle;rotation:309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7069;top:8920;width:179;height:179;mso-wrap-style:none;v-text-anchor:middle;rotation:309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oval id="shape_0" fillcolor="yellow" stroked="t" o:allowincell="f" style="position:absolute;left:234;top:3217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414;top:429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674;top:465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group id="shape_0" style="position:absolute;left:2934;top:4297;width:2304;height:1193">
                  <v:oval id="shape_0" fillcolor="#99cc00" stroked="t" o:allowincell="f" style="position:absolute;left:2934;top:4297;width:2303;height:1151;mso-wrap-style:none;v-text-anchor:middle;rotation:9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4420;top:4950;width:540;height:540">
                    <v:oval id="shape_0" fillcolor="white" stroked="t" o:allowincell="f" style="position:absolute;left:4420;top:495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600;top:495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600;top:513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420;top:531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600;top:513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420;top:513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600;top:531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4780;top:513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oval id="shape_0" fillcolor="#ffcc99" stroked="t" o:allowincell="f" style="position:absolute;left:774;top:681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4914;top:5377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4194;top:6457;width:1079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2574;top:933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3834;top:933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3114;top:681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854;top:681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594;top:8257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314;top:915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7434;top:879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7614;top:1005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3014;top:933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12654;top:8257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group id="shape_0" style="position:absolute;left:12294;top:6636;width:2304;height:1193">
                  <v:oval id="shape_0" fillcolor="#99cc00" stroked="t" o:allowincell="f" style="position:absolute;left:12294;top:6636;width:2303;height:1151;mso-wrap-style:none;v-text-anchor:middle;rotation:9">
                    <v:fill o:detectmouseclick="t" type="solid" color2="#6633ff"/>
                    <v:stroke color="black" weight="9360" joinstyle="miter" endcap="flat"/>
                    <w10:wrap type="topAndBottom"/>
                  </v:oval>
                  <v:group id="shape_0" style="position:absolute;left:13780;top:7290;width:540;height:540">
                    <v:oval id="shape_0" fillcolor="white" stroked="t" o:allowincell="f" style="position:absolute;left:13780;top:729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960;top:729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960;top:747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780;top:765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960;top:747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780;top:747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3960;top:765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oval id="shape_0" fillcolor="white" stroked="t" o:allowincell="f" style="position:absolute;left:14140;top:7470;width:179;height:179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</v:group>
                <v:oval id="shape_0" fillcolor="#ffcc99" stroked="t" o:allowincell="f" style="position:absolute;left:11934;top:735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1134;top:-383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14208;top:6173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red" stroked="t" o:allowincell="f" style="position:absolute;left:9054;top:3577;width:1007;height:1007;mso-wrap-style:none;v-text-anchor:middle">
                  <v:fill o:detectmouseclick="t" type="solid" color2="aqua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9054;top:517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10134;top:4117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13914;top:5197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9774;top:2497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2654;top:4657;width:1079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1394;top:4657;width:1079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0854;top:195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6894;top:-203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7974;top:-23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yellow" stroked="t" o:allowincell="f" style="position:absolute;left:4734;top:-203;width:1007;height:1007;mso-wrap-style:none;v-text-anchor:middle">
                  <v:fill o:detectmouseclick="t" type="solid" color2="blue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3654;top:-203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2574;top:-203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  <v:oval id="shape_0" fillcolor="#99cc00" stroked="t" o:allowincell="f" style="position:absolute;left:-126;top:-383;width:1007;height:1007;mso-wrap-style:none;v-text-anchor:middle">
                  <v:fill o:detectmouseclick="t" type="solid" color2="#6633ff"/>
                  <v:stroke color="black" weight="9360" joinstyle="miter" endcap="flat"/>
                  <w10:wrap type="topAndBottom"/>
                </v:oval>
                <v:oval id="shape_0" fillcolor="#ffcc99" stroked="t" o:allowincell="f" style="position:absolute;left:10314;top:1057;width:1007;height:1007;mso-wrap-style:none;v-text-anchor:middle">
                  <v:fill o:detectmouseclick="t" type="solid" color2="#003366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143875</wp:posOffset>
                </wp:positionH>
                <wp:positionV relativeFrom="paragraph">
                  <wp:posOffset>188595</wp:posOffset>
                </wp:positionV>
                <wp:extent cx="1554480" cy="640080"/>
                <wp:effectExtent l="0" t="0" r="0" b="0"/>
                <wp:wrapTopAndBottom/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ww.kidsville.d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0.4pt;mso-wrap-distance-left:9.05pt;mso-wrap-distance-right:9.05pt;mso-wrap-distance-top:0pt;mso-wrap-distance-bottom:0pt;margin-top:14.85pt;mso-position-vertical-relative:text;margin-left:641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ww.kidsville.d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59:00Z</dcterms:created>
  <dc:creator>K. Bolte</dc:creator>
  <dc:description/>
  <dc:language>en-US</dc:language>
  <cp:lastModifiedBy>Anke Hildebrandt</cp:lastModifiedBy>
  <cp:lastPrinted>2002-07-15T18:16:00Z</cp:lastPrinted>
  <dcterms:modified xsi:type="dcterms:W3CDTF">2002-09-06T12:05:00Z</dcterms:modified>
  <cp:revision>8</cp:revision>
  <dc:subject/>
  <dc:title>   </dc:title>
</cp:coreProperties>
</file>